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sz w:val="28"/>
          <w:lang w:val="en-GB"/>
        </w:rPr>
      </w:pPr>
      <w:r>
        <w:rPr>
          <w:rFonts w:cs="Tahoma" w:ascii="Tahoma" w:hAnsi="Tahoma"/>
          <w:sz w:val="24"/>
          <w:lang w:val="en-GB"/>
        </w:rPr>
        <w:t>Document Status Report for IEC SC86C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lang w:val="en-GB"/>
        </w:rPr>
      </w:pPr>
      <w:r>
        <w:rPr>
          <w:rFonts w:cs="Tahoma" w:ascii="Tahoma" w:hAnsi="Tahoma"/>
          <w:b/>
          <w:color w:val="000000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lang w:val="en-GB"/>
        </w:rPr>
        <w:t>Prepared by the Secretary, Fred Heismann (fheismann@ipgphotonics.com), and the Assistant Secretary, Elaina Finger (fingerem@corning.com)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lang w:val="en-GB"/>
        </w:rPr>
        <w:t>-------------------------------------------------------------------------------------------------</w:t>
      </w:r>
    </w:p>
    <w:p>
      <w:pPr>
        <w:pStyle w:val="Subtitle"/>
        <w:rPr/>
      </w:pPr>
      <w:r>
        <w:rPr>
          <w:sz w:val="20"/>
        </w:rPr>
        <w:t>International Electrotechnical Commission</w:t>
        <w:br/>
      </w:r>
      <w:r>
        <w:rPr>
          <w:sz w:val="12"/>
        </w:rPr>
        <w:br/>
      </w:r>
      <w:r>
        <w:rPr>
          <w:sz w:val="20"/>
        </w:rPr>
        <w:t>TC86:  Fibre Optic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  <w:u w:val="single"/>
        </w:rPr>
        <w:t>SC86C:  Fibre Optic Systems and Active Devices</w:t>
      </w:r>
      <w:r>
        <w:rPr>
          <w:b w:val="false"/>
          <w:sz w:val="20"/>
        </w:rPr>
        <w:t xml:space="preserve">  (sc86c@iec.ch)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0"/>
          <w:lang w:val="en-GB"/>
        </w:rPr>
      </w:pPr>
      <w:r>
        <w:rPr>
          <w:rFonts w:cs="Century Schoolbook" w:ascii="Century Schoolbook" w:hAnsi="Century Schoolbook"/>
          <w:b/>
          <w:sz w:val="20"/>
          <w:lang w:val="en-GB"/>
        </w:rPr>
      </w:r>
    </w:p>
    <w:p>
      <w:pPr>
        <w:pStyle w:val="Normal"/>
        <w:spacing w:lineRule="auto" w:line="360"/>
        <w:ind w:left="5040" w:hanging="1440"/>
        <w:rPr/>
      </w:pPr>
      <w:r>
        <w:rPr>
          <w:rFonts w:cs="Century Schoolbook" w:ascii="Century Schoolbook" w:hAnsi="Century Schoolbook"/>
          <w:b/>
          <w:sz w:val="20"/>
          <w:lang w:val="en-GB"/>
        </w:rPr>
        <w:t>WG4:  Fibre optic active components and devices</w:t>
      </w:r>
      <w:r>
        <w:rPr>
          <w:rFonts w:cs="Century Schoolbook" w:ascii="Century Schoolbook" w:hAnsi="Century Schoolbook"/>
          <w:sz w:val="20"/>
          <w:lang w:val="en-GB"/>
        </w:rPr>
        <w:t xml:space="preserve">  (sc86cwg4@iec.ch)</w:t>
      </w:r>
    </w:p>
    <w:p>
      <w:pPr>
        <w:pStyle w:val="Normal"/>
        <w:ind w:left="1440" w:hanging="1440"/>
        <w:rPr>
          <w:rFonts w:ascii="Century Schoolbook" w:hAnsi="Century Schoolbook" w:cs="Century Schoolbook"/>
          <w:b/>
          <w:b/>
          <w:sz w:val="16"/>
          <w:lang w:val="en-GB"/>
        </w:rPr>
      </w:pPr>
      <w:r>
        <w:rPr>
          <w:rFonts w:cs="Century Schoolbook" w:ascii="Century Schoolbook" w:hAnsi="Century Schoolbook"/>
          <w:b/>
          <w:sz w:val="16"/>
          <w:lang w:val="en-GB"/>
        </w:rPr>
      </w:r>
    </w:p>
    <w:tbl>
      <w:tblPr>
        <w:tblW w:w="1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4"/>
        <w:gridCol w:w="2304"/>
        <w:gridCol w:w="576"/>
        <w:gridCol w:w="1152"/>
        <w:gridCol w:w="1296"/>
        <w:gridCol w:w="576"/>
        <w:gridCol w:w="2448"/>
        <w:gridCol w:w="4752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Code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eaning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Step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WD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Working Document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Attached to an NP or DPAS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P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ew work item Proposal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eed a PL.  WD is attached for a 2-month or 3-month ballot.  NP is not required for a TR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DPAS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Draft Publicly Available Specification (Pre-Standard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WD is attached, for a 2-month ballot or TC/SC approval.  Approval sends it for PAS and CD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VN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esult of Voting on an NP or a DPAS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NP: Majority of P-Members must approve; need at least 5 Experts; comments attached.  Approval starts the 6-year ‘clock’  Edit WD for a CD or CDV.  DPAS: Experts not required; comments invited; approval leads to a PAS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AS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ublicly Available Specification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apid publication, up to 3-year lifetime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D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ommittee Draft for comment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Follows the NP or DPAS, for a 2-month or 3-month ballot.  For a TR it is the first ballot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C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Compilation of Comments on a CD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ccommodate comments; edit the CD for 2CD or CDV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DV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Committee Draft for Vote 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Follows the NP or DPAS or CD.  Send for FR translation (2-month waiting limit).  5-month ballot, usually EN-only.</w:t>
              <w:br/>
              <w:t>Circulation (CCDV) stops the 6-year clock?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DTR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Draft Technical Report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quivalent to a CDV.  Can issue with TC/SC approval, without a CD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VC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esult of Voting on a CDV or DTR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No major technical changes allowed.  Edit the CDV for a 2CDV or FDIS; edit the DTR for IS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FDIS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Final Draft International Standard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Select a SD; 2-month ballot.  Submission stops the 6-year clock?  Fill out marketing form.  Required only if the RVC has one of: negative votes, substantive comments, CENELEC parallel voting.  Not required for a TR.  Include FR if possible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R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echnical Report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Does not require an NP or CD (latter with TC/SC approval) or FDIS, but only a DTR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VD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esult of Voting on an FDIS (prepared by the CO)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urely editorial comments only.  Edit for IS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S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nternational Standard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UB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UB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ublished IS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Begin maintenance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D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Review Date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Issue an SRR by this date, based on the WG recommendation.  This is at least 2 years before the SD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RR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tability Review Report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Request approval to withdraw, reconfirm, revise; or amend.  Revise or amend: Can attach ed.2 CD (requesting comments) or give an ed.2 CD date.  SRR passes if there are no negative votes within 2 months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D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tability Date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omplete SRR recommendation by this date.</w:t>
            </w:r>
          </w:p>
        </w:tc>
      </w:tr>
      <w:tr>
        <w:trPr>
          <w:cantSplit w:val="true"/>
        </w:trPr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6"/>
                <w:lang w:val="en-GB"/>
              </w:rPr>
            </w:pPr>
            <w:r>
              <w:rPr>
                <w:b/>
                <w:color w:val="000000"/>
                <w:sz w:val="6"/>
                <w:lang w:val="en-GB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O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he Central Offi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EN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he English fi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he Secretary</w:t>
            </w:r>
          </w:p>
        </w:tc>
        <w:tc>
          <w:tcPr>
            <w:tcW w:w="4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N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ject Numb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FR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16"/>
                <w:lang w:val="en-GB"/>
              </w:rPr>
              <w:t>the French fil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A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he Assistant Secretary</w:t>
            </w:r>
          </w:p>
        </w:tc>
        <w:tc>
          <w:tcPr>
            <w:tcW w:w="4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L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ject Lead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W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Programme of 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the Convenor</w:t>
            </w:r>
          </w:p>
        </w:tc>
        <w:tc>
          <w:tcPr>
            <w:tcW w:w="4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  <w:b/>
          <w:b/>
          <w:sz w:val="16"/>
          <w:lang w:val="en-GB"/>
        </w:rPr>
      </w:pPr>
      <w:r>
        <w:rPr>
          <w:rFonts w:cs="Century Schoolbook" w:ascii="Century Schoolbook" w:hAnsi="Century Schoolbook"/>
          <w:b/>
          <w:sz w:val="16"/>
          <w:lang w:val="en-GB"/>
        </w:rPr>
      </w:r>
    </w:p>
    <w:p>
      <w:pPr>
        <w:pStyle w:val="Normal"/>
        <w:jc w:val="center"/>
        <w:rPr>
          <w:rFonts w:ascii="Century Schoolbook" w:hAnsi="Century Schoolbook" w:cs="Century Schoolbook"/>
          <w:lang w:val="en-GB"/>
        </w:rPr>
      </w:pPr>
      <w:r>
        <w:rPr>
          <w:rFonts w:cs="Century Schoolbook" w:ascii="Century Schoolbook" w:hAnsi="Century Schoolbook"/>
          <w:lang w:val="en-GB"/>
        </w:rPr>
        <w:t>In the following tables, all documents are Ed. 1.0 unless otherwise noted.</w:t>
        <w:br/>
        <w:t xml:space="preserve">Highlighting: </w:t>
      </w:r>
      <w:r>
        <w:rPr>
          <w:rFonts w:cs="Century Schoolbook" w:ascii="Century Schoolbook" w:hAnsi="Century Schoolbook"/>
          <w:highlight w:val="green"/>
          <w:lang w:val="en-GB"/>
        </w:rPr>
        <w:t>Activity since last annual meeting</w:t>
      </w:r>
      <w:r>
        <w:rPr>
          <w:rFonts w:cs="Century Schoolbook" w:ascii="Century Schoolbook" w:hAnsi="Century Schoolbook"/>
          <w:lang w:val="en-GB"/>
        </w:rPr>
        <w:t xml:space="preserve">. </w:t>
      </w:r>
      <w:r>
        <w:rPr>
          <w:rFonts w:cs="Century Schoolbook" w:ascii="Century Schoolbook" w:hAnsi="Century Schoolbook"/>
          <w:highlight w:val="yellow"/>
          <w:lang w:val="en-GB"/>
        </w:rPr>
        <w:t>Discussion required at next meeting</w:t>
      </w:r>
      <w:r>
        <w:rPr>
          <w:rFonts w:cs="Century Schoolbook" w:ascii="Century Schoolbook" w:hAnsi="Century Schoolbook"/>
          <w:lang w:val="en-GB"/>
        </w:rPr>
        <w:t xml:space="preserve">.  </w:t>
      </w:r>
      <w:r>
        <w:rPr>
          <w:rFonts w:cs="Century Schoolbook" w:ascii="Century Schoolbook" w:hAnsi="Century Schoolbook"/>
          <w:highlight w:val="red"/>
          <w:lang w:val="en-GB"/>
        </w:rPr>
        <w:t>Urgent action required.</w: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32"/>
          <w:lang w:val="en-GB"/>
        </w:rPr>
      </w:pPr>
      <w:r>
        <w:rPr>
          <w:rFonts w:cs="Century Schoolbook" w:ascii="Century Schoolbook" w:hAnsi="Century Schoolbook"/>
          <w:color w:val="000000"/>
          <w:sz w:val="32"/>
          <w:lang w:val="en-GB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32"/>
          <w:lang w:val="en-GB"/>
        </w:rPr>
      </w:pPr>
      <w:r>
        <w:rPr>
          <w:rFonts w:cs="Century Schoolbook" w:ascii="Century Schoolbook" w:hAnsi="Century Schoolbook"/>
          <w:color w:val="000000"/>
          <w:sz w:val="32"/>
          <w:lang w:val="en-GB"/>
        </w:rPr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434"/>
        <w:gridCol w:w="8"/>
        <w:gridCol w:w="892"/>
        <w:gridCol w:w="8"/>
        <w:gridCol w:w="4322"/>
        <w:gridCol w:w="4318"/>
        <w:gridCol w:w="1440"/>
      </w:tblGrid>
      <w:tr>
        <w:trPr>
          <w:tblHeader w:val="true"/>
          <w:cantSplit w:val="true"/>
        </w:trPr>
        <w:tc>
          <w:tcPr>
            <w:tcW w:w="1464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b w:val="false"/>
                <w:b w:val="false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86C/WG4 (active components &amp; devices) document status</w:t>
            </w:r>
          </w:p>
        </w:tc>
      </w:tr>
      <w:tr>
        <w:trPr>
          <w:tblHeader w:val="true"/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EC PN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rt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arlier Steps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ent Ste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 L</w:t>
            </w:r>
          </w:p>
        </w:tc>
      </w:tr>
      <w:tr>
        <w:trPr>
          <w:trHeight w:val="100" w:hRule="exact"/>
          <w:cantSplit w:val="true"/>
        </w:trPr>
        <w:tc>
          <w:tcPr>
            <w:tcW w:w="1464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1290-1-1</w:t>
              <w:br/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1290-1-1</w:t>
              <w:br/>
            </w:r>
          </w:p>
        </w:tc>
        <w:tc>
          <w:tcPr>
            <w:tcW w:w="24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Part 1-1: Optical spectrum analyzer metho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(joint project with SC86C WG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  <w:br/>
              <w:t>98-05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2.0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2-06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6-08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y 2m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3.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-07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-05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y 10m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4.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-1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-09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y 10m</w:t>
            </w:r>
          </w:p>
        </w:tc>
        <w:tc>
          <w:tcPr>
            <w:tcW w:w="433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D 2001, SD 2003</w:t>
            </w:r>
          </w:p>
          <w:p>
            <w:pPr>
              <w:pStyle w:val="Normal"/>
              <w:ind w:left="144" w:hanging="144"/>
              <w:rPr>
                <w:lang w:val="en-GB"/>
              </w:rPr>
            </w:pPr>
            <w:r>
              <w:rPr>
                <w:lang w:val="en-GB"/>
              </w:rPr>
              <w:t>01-10 mtg: S to send SRR recommending revision</w:t>
            </w:r>
          </w:p>
          <w:p>
            <w:pPr>
              <w:pStyle w:val="Normal"/>
              <w:ind w:left="144" w:hanging="144"/>
              <w:rPr>
                <w:lang w:val="en-GB"/>
              </w:rPr>
            </w:pPr>
            <w:r>
              <w:rPr>
                <w:lang w:val="en-GB"/>
              </w:rPr>
              <w:t>01-11-23: published files received from CO</w:t>
            </w:r>
          </w:p>
          <w:p>
            <w:pPr>
              <w:pStyle w:val="Normal"/>
              <w:ind w:left="144" w:hanging="144"/>
              <w:rPr>
                <w:lang w:val="en-GB"/>
              </w:rPr>
            </w:pPr>
            <w:r>
              <w:rPr>
                <w:lang w:val="en-GB"/>
              </w:rPr>
              <w:t>02-02-22: S sent pre-CD file to PL</w:t>
            </w:r>
          </w:p>
          <w:p>
            <w:pPr>
              <w:pStyle w:val="Normal"/>
              <w:ind w:left="144" w:hanging="144"/>
              <w:rPr>
                <w:lang w:val="en-GB"/>
              </w:rPr>
            </w:pPr>
            <w:r>
              <w:rPr>
                <w:lang w:val="en-GB"/>
              </w:rPr>
              <w:t>02-03 mtg: combine with 61290-2-1.</w:t>
            </w:r>
          </w:p>
          <w:p>
            <w:pPr>
              <w:pStyle w:val="Normal"/>
              <w:ind w:left="144" w:hanging="144"/>
              <w:rPr>
                <w:lang w:val="en-GB"/>
              </w:rPr>
            </w:pPr>
            <w:r>
              <w:rPr>
                <w:lang w:val="en-GB"/>
              </w:rPr>
              <w:t>02-06-07: 86C/437/SRR circulated for revision</w:t>
            </w:r>
          </w:p>
          <w:p>
            <w:pPr>
              <w:pStyle w:val="Normal"/>
              <w:ind w:left="144" w:hanging="144"/>
              <w:rPr>
                <w:lang w:val="en-GB"/>
              </w:rPr>
            </w:pPr>
            <w:r>
              <w:rPr>
                <w:lang w:val="en-GB"/>
              </w:rPr>
              <w:t>02-06-26: revised EN sent to P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0-22: Discuss CD in WG</w:t>
            </w:r>
          </w:p>
          <w:p>
            <w:pPr>
              <w:pStyle w:val="Normal"/>
              <w:ind w:left="144" w:hanging="144"/>
              <w:rPr/>
            </w:pPr>
            <w:r>
              <w:rPr/>
              <w:t>03-10-13: Ask PL to complete CD by Emai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 02-20: New PL assigned, Mr. Emori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9-10:  Need CD, discuss in W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1-28: 86C/648/SRR circ. To reconfirm Ed. 1.0    RD 2003-10, SD 2005-10</w:t>
            </w:r>
          </w:p>
          <w:p>
            <w:pPr>
              <w:pStyle w:val="Normal"/>
              <w:ind w:left="144" w:hanging="144"/>
              <w:rPr/>
            </w:pPr>
            <w:r>
              <w:rPr/>
              <w:t>05-02-09: SMB agrees to delayed schedule</w:t>
            </w:r>
          </w:p>
          <w:p>
            <w:pPr>
              <w:pStyle w:val="Normal"/>
              <w:ind w:left="144" w:hanging="144"/>
              <w:rPr/>
            </w:pPr>
            <w:r>
              <w:rPr/>
              <w:t>05-03-04: Discussed in WG. CDV by 05-05-0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6-10: 86C/670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9-16: CD closes</w:t>
            </w:r>
          </w:p>
          <w:p>
            <w:pPr>
              <w:pStyle w:val="Normal"/>
              <w:ind w:left="144" w:hanging="144"/>
              <w:rPr/>
            </w:pPr>
            <w:r>
              <w:rPr/>
              <w:t>05-09-23: 86C/681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0-18: CDV discussed and approved by W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1-31: SMB Report - &gt;3, &lt;4 yrs ol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2-02: French translation requested</w:t>
            </w:r>
          </w:p>
          <w:p>
            <w:pPr>
              <w:pStyle w:val="Footer"/>
              <w:rPr/>
            </w:pPr>
            <w:r>
              <w:rPr/>
              <w:t>06-02-02: FR translation promise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2-13: FR received</w: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86C/694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5-19: CO edited document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6-16: CDV closed.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6-23: 86C/710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6-23: 86C/711/SRR circulated</w:t>
            </w:r>
          </w:p>
          <w:p>
            <w:pPr>
              <w:pStyle w:val="Footer"/>
              <w:rPr/>
            </w:pPr>
            <w:r>
              <w:rPr/>
              <w:t>06-06-28: Ed 2 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7-13: Ed. 2 manuscript “received” by C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8-15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6-26: 86C/902/SRR circ. to reconfirm</w:t>
            </w:r>
          </w:p>
          <w:p>
            <w:pPr>
              <w:pStyle w:val="Footer"/>
              <w:rPr/>
            </w:pPr>
            <w:r>
              <w:rPr/>
              <w:t>11-03-05: SRR decision to reconfirm, SD 2013</w:t>
            </w:r>
          </w:p>
          <w:p>
            <w:pPr>
              <w:pStyle w:val="Footer"/>
              <w:rPr/>
            </w:pPr>
            <w:r>
              <w:rPr/>
              <w:t>12-03-03: SR decision to revise</w:t>
            </w:r>
          </w:p>
          <w:p>
            <w:pPr>
              <w:pStyle w:val="Footer"/>
              <w:rPr/>
            </w:pPr>
            <w:r>
              <w:rPr/>
              <w:t>12-03-20: Revisable file sent to PL</w:t>
            </w:r>
          </w:p>
          <w:p>
            <w:pPr>
              <w:pStyle w:val="Footer"/>
              <w:rPr/>
            </w:pPr>
            <w:r>
              <w:rPr/>
              <w:t>12-11-08: Review Ed. 2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11-13: Decision to revise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3-16: Review Ed. 3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7-12: 86C/1174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7-19: 86C/1177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25: CD close</w:t>
            </w:r>
          </w:p>
        </w:tc>
        <w:tc>
          <w:tcPr>
            <w:tcW w:w="43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1-02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2-28: 86C/1232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3-05: CDV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5-16: 86C/1235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7-31: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9-05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08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2-12: 86C/1290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2-17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2-20: 86C/1309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4-24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5-01: 86C/1328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5-07: PUB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09: Review Ed. 4 (with gain ripple for SOA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:10-09: Consider revis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25: Revisable file sent to Mr. Miu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Review Ed. 4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9: Request revision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0-16: Review Ed. 4 CD</w:t>
            </w:r>
          </w:p>
          <w:p>
            <w:pPr>
              <w:pStyle w:val="Footer"/>
              <w:rPr/>
            </w:pPr>
            <w:r>
              <w:rPr/>
              <w:t>18-11-16: 86C/1550/RR circulated</w:t>
            </w:r>
          </w:p>
          <w:p>
            <w:pPr>
              <w:pStyle w:val="Footer"/>
              <w:rPr/>
            </w:pPr>
            <w:r>
              <w:rPr/>
              <w:t>18-11-23: 86C/1563/CD circulated</w:t>
            </w:r>
          </w:p>
          <w:p>
            <w:pPr>
              <w:pStyle w:val="Footer"/>
              <w:rPr/>
            </w:pPr>
            <w:r>
              <w:rPr/>
              <w:t>19-02-15: CD close</w:t>
            </w:r>
          </w:p>
          <w:p>
            <w:pPr>
              <w:pStyle w:val="Footer"/>
              <w:rPr/>
            </w:pPr>
            <w:r>
              <w:rPr/>
              <w:t>19-03-08: Resolve CD comments</w:t>
            </w:r>
          </w:p>
          <w:p>
            <w:pPr>
              <w:pStyle w:val="Footer"/>
              <w:rPr/>
            </w:pPr>
            <w:r>
              <w:rPr/>
              <w:t>19-03-29: 86C/1583/CC circulated</w:t>
            </w:r>
          </w:p>
          <w:p>
            <w:pPr>
              <w:pStyle w:val="Footer"/>
              <w:rPr/>
            </w:pPr>
            <w:r>
              <w:rPr/>
              <w:t>19-06-28: 86C/1605/CD circulated</w:t>
            </w:r>
          </w:p>
          <w:p>
            <w:pPr>
              <w:pStyle w:val="Footer"/>
              <w:rPr/>
            </w:pPr>
            <w:r>
              <w:rPr/>
              <w:t>19-09-20: CD close</w:t>
            </w:r>
          </w:p>
          <w:p>
            <w:pPr>
              <w:pStyle w:val="Footer"/>
              <w:rPr/>
            </w:pPr>
            <w:r>
              <w:rPr/>
              <w:t>19-10-18: Resolve CD comments</w:t>
            </w:r>
          </w:p>
          <w:p>
            <w:pPr>
              <w:pStyle w:val="Footer"/>
              <w:rPr/>
            </w:pPr>
            <w:r>
              <w:rPr/>
              <w:t>19-10-25: 86C/1624/CC circulated</w:t>
            </w:r>
          </w:p>
          <w:p>
            <w:pPr>
              <w:pStyle w:val="Footer"/>
              <w:rPr/>
            </w:pPr>
            <w:r>
              <w:rPr/>
              <w:t>19-12-20: 86C/1629/CDV circulated</w:t>
            </w:r>
          </w:p>
          <w:p>
            <w:pPr>
              <w:pStyle w:val="Footer"/>
              <w:rPr/>
            </w:pPr>
            <w:r>
              <w:rPr/>
              <w:t xml:space="preserve">20-01-24: 86C/1646/INF </w:t>
            </w:r>
            <w:r>
              <w:rPr>
                <w:sz w:val="16"/>
                <w:szCs w:val="16"/>
              </w:rPr>
              <w:t>Request for early comments</w:t>
            </w:r>
            <w:r>
              <w:rPr/>
              <w:t xml:space="preserve"> </w:t>
            </w:r>
          </w:p>
          <w:p>
            <w:pPr>
              <w:pStyle w:val="Footer"/>
              <w:rPr/>
            </w:pPr>
            <w:r>
              <w:rPr/>
              <w:t>20-01-24: CO edited version received</w:t>
            </w:r>
          </w:p>
          <w:p>
            <w:pPr>
              <w:pStyle w:val="Footer"/>
              <w:rPr/>
            </w:pPr>
            <w:r>
              <w:rPr/>
              <w:t xml:space="preserve">20-03-13: CDV closed with comments </w:t>
            </w:r>
          </w:p>
          <w:p>
            <w:pPr>
              <w:pStyle w:val="Footer"/>
              <w:rPr/>
            </w:pPr>
            <w:r>
              <w:rPr/>
              <w:t>20-03-13: Resolved comments</w:t>
            </w:r>
          </w:p>
          <w:p>
            <w:pPr>
              <w:pStyle w:val="Footer"/>
              <w:rPr/>
            </w:pPr>
            <w:r>
              <w:rPr/>
              <w:t>20-03-20: 86C/1651/RVC circulated</w:t>
            </w:r>
          </w:p>
          <w:p>
            <w:pPr>
              <w:pStyle w:val="Footer"/>
              <w:rPr/>
            </w:pPr>
            <w:r>
              <w:rPr/>
              <w:t>20-05-27: FDIS registered</w:t>
            </w:r>
          </w:p>
          <w:p>
            <w:pPr>
              <w:pStyle w:val="Footer"/>
              <w:rPr/>
            </w:pPr>
            <w:r>
              <w:rPr/>
              <w:t>20-06-12: 86C/1673/FDIS circulated</w:t>
            </w:r>
          </w:p>
          <w:p>
            <w:pPr>
              <w:pStyle w:val="Footer"/>
              <w:rPr/>
            </w:pPr>
            <w:r>
              <w:rPr/>
              <w:t>20-07-24: FDIS closed with one editorial comment</w:t>
            </w:r>
          </w:p>
          <w:p>
            <w:pPr>
              <w:pStyle w:val="Footer"/>
              <w:rPr/>
            </w:pPr>
            <w:r>
              <w:rPr/>
              <w:t>20-07-31: 86C/1687/RVD circulated</w:t>
            </w:r>
          </w:p>
          <w:p>
            <w:pPr>
              <w:pStyle w:val="Footer"/>
              <w:rPr/>
            </w:pPr>
            <w:r>
              <w:rPr/>
              <w:t>20-09-03: Published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1  SD 2023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Jutaro Miura/ Junichi Yoshid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1291-2</w:t>
            </w:r>
          </w:p>
        </w:tc>
        <w:tc>
          <w:tcPr>
            <w:tcW w:w="24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2: Digital applications – Performance specification template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lang w:val="en-GB"/>
              </w:rPr>
              <w:t>(Joint project with SC86C WG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  <w:br/>
              <w:t>00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7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 m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-0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1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3m</w:t>
            </w:r>
          </w:p>
        </w:tc>
        <w:tc>
          <w:tcPr>
            <w:tcW w:w="433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-09-10: WG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3-04: Discuss need for SRR to revise and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0-18: SR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05-10-15: Editable version sent to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3-02: Discuss availability of CDV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5-23: FR translation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7-21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7-27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7-28: 86C/727/SRR circulated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8-11: 86C/728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1-12: CDV closes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2-02: 86C/743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0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10-12: Make SRR decision – defer to next mt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3-19: Make SR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0-12: Review Ed. 3 more  changes</w:t>
            </w:r>
          </w:p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requi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11-03-05: Review Ed. 3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6-10: French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8-11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6-15: FR received</w:t>
            </w:r>
          </w:p>
          <w:p>
            <w:pPr>
              <w:pStyle w:val="Footer"/>
              <w:rPr/>
            </w:pPr>
            <w:r>
              <w:rPr/>
              <w:t>11-06-17: 86C/1017/RR circulated</w:t>
            </w:r>
          </w:p>
          <w:p>
            <w:pPr>
              <w:pStyle w:val="Footer"/>
              <w:rPr/>
            </w:pPr>
            <w:r>
              <w:rPr/>
              <w:t>11-06-24: 86C/1018/CDV circulated</w:t>
            </w:r>
          </w:p>
          <w:p>
            <w:pPr>
              <w:pStyle w:val="Footer"/>
              <w:rPr/>
            </w:pPr>
            <w:r>
              <w:rPr/>
              <w:t>11-08-31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9-30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0-23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1-04: French harmonized ver.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7-11: French version received.</w:t>
            </w:r>
          </w:p>
          <w:p>
            <w:pPr>
              <w:pStyle w:val="Footer"/>
              <w:rPr/>
            </w:pPr>
            <w:r>
              <w:rPr/>
              <w:t>11-11-11: 86C/1039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1-11: IS sent to CO</w:t>
            </w:r>
          </w:p>
        </w:tc>
        <w:tc>
          <w:tcPr>
            <w:tcW w:w="43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29-11: IS registered by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1-10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3-08: S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0-22: Revisable file sent to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08:  Review Ed. 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10: Approve revision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17: 4</w:t>
            </w:r>
            <w:r>
              <w:rPr>
                <w:vertAlign w:val="superscript"/>
              </w:rPr>
              <w:t>th</w:t>
            </w:r>
            <w:r>
              <w:rPr/>
              <w:t xml:space="preserve"> Ed. Draft received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2-12; 86C/1280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2-12: 86C/1281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3-13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3-21: Review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6-19: 86C/1318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9-09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9-25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0-05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2-18: 86C/1365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2-18: 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2-18: FR requested.  Will not translat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2-18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SR – no decis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SR Extend +1 year NOT DON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:10-16: Review Ed. 5 CD</w:t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8-10-22: Approve revision (Ed. 5)  in SC86C</w:t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8-10-22: Reconfirm Ed. 4 in SC86C for +1 year</w:t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9-03-08: Maintenance Review Reconfirm +2 yrs</w:t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19-10-21: Reconfirmed in SC86C SD 2023</w:t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Normal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>RD 2021 SD 2023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sz w:val="16"/>
                <w:lang w:val="en-GB"/>
              </w:rPr>
              <w:t xml:space="preserve">Atul Srivastava and  Makoto </w:t>
            </w:r>
            <w:r>
              <w:rPr>
                <w:szCs w:val="18"/>
                <w:lang w:val="en-GB"/>
              </w:rPr>
              <w:t xml:space="preserve">Shimokozono 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1292-9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aps/>
              </w:rPr>
              <w:t>Optical amplifierS -</w:t>
            </w:r>
            <w:r>
              <w:rPr>
                <w:lang w:val="en-GB"/>
              </w:rPr>
              <w:t>Part 8:  Semiconductor optical amplifiers (SOAs)</w:t>
            </w:r>
          </w:p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joint project with WG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4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1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m</w:t>
            </w:r>
          </w:p>
        </w:tc>
        <w:tc>
          <w:tcPr>
            <w:tcW w:w="433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2-07-13: 86C/1079/DC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2-10-17: DC close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2-11-07: Resolve  DC comment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2-12-14: 86C/1097/INF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1-04: 86C/1109/CD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3-08: CD close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3-16: Resolve CD comment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4-10: FR reques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4-12: 86C/1109/INF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4-26: 86C/1148/DTR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6-03: CO edited version receiv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6-28: DTR close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8-23: 86C/1183.RVC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8-29: Pub version sent to CO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09-03: PUB manuscript register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3-11-15: Publish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</w:r>
          </w:p>
        </w:tc>
        <w:tc>
          <w:tcPr>
            <w:tcW w:w="43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6-03-19: SR No decision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6-10-09: SR decision to revise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03-18: Review Ed. 2 C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04-28: 86C/1454/RR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05-26: 86C/1465/DTR circulated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GB"/>
              </w:rPr>
              <w:t>17-06-16: CO edited version receiv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07-21: DTR close APPROV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10-03: Resolve DTR comment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10-27: 86C/1481/RVDTR circula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10-31: TR submitt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7-12-13: Ed. 2 publish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16: SR decision to reconfirm</w:t>
            </w:r>
          </w:p>
          <w:p>
            <w:pPr>
              <w:pStyle w:val="Normal"/>
              <w:ind w:left="792" w:hanging="792"/>
              <w:rPr/>
            </w:pPr>
            <w:r>
              <w:rPr>
                <w:lang w:val="en-GB"/>
              </w:rPr>
              <w:t>19-10-18: Maintenance review  Reconfirm +3 years</w:t>
            </w:r>
          </w:p>
          <w:p>
            <w:pPr>
              <w:pStyle w:val="Normal"/>
              <w:ind w:left="792" w:hanging="792"/>
              <w:rPr>
                <w:lang w:val="en-GB"/>
              </w:rPr>
            </w:pPr>
            <w:r>
              <w:rPr>
                <w:lang w:val="en-GB"/>
              </w:rPr>
              <w:t>19-10-21: Reconfirmed in SC86C 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2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GB"/>
              </w:rPr>
              <w:t>RD 2020  SD 2022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Junichi Yoshida and Atul Srivastav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007</w:t>
            </w:r>
          </w:p>
        </w:tc>
        <w:tc>
          <w:tcPr>
            <w:tcW w:w="13422" w:type="dxa"/>
            <w:gridSpan w:val="7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miconductor optoelectronic devices for fibre optic system applications –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007-1</w:t>
              <w:br/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1: Specification template for essential ratings and characteristics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  <w:br/>
              <w:t>99-0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7-06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8-10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y 4m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3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-01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-03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y 2m</w:t>
            </w:r>
          </w:p>
        </w:tc>
        <w:tc>
          <w:tcPr>
            <w:tcW w:w="4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0-8:  Request SRR to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2-26: 86C/587/S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0-18 SR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2-09: 86C/691/S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2-31: PL to provide CDV for Ed 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3-04: CDV not availabl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01: CDV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10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5-21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6-01: 86C/762/SRR circulated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6-01: 86C/763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9-27: CO edit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1-02: CDV closed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2-28: Response to comments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1-04: 86C/806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Review CDV comments and resolu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03: CO edited draft sent to PL for updat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02: Edited draft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5-28: FDIS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/>
              <w:t>08-07-18: 86C/849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9-19: FDIS close APPROVED</w:t>
            </w:r>
          </w:p>
          <w:p>
            <w:pPr>
              <w:pStyle w:val="Footer"/>
              <w:rPr/>
            </w:pPr>
            <w:r>
              <w:rPr/>
              <w:t>08-09-26: 86C/866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31: Published</w:t>
            </w:r>
          </w:p>
        </w:tc>
        <w:tc>
          <w:tcPr>
            <w:tcW w:w="4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3-03: SR decision –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11-08: Request revision to SC86C plenar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1-04: 86C/1110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1-04: 86C/1111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3-08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03-16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04-12: 86C/1141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10-31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10-31: Decision to reconfirm Ed. 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11-05: Reconfirm Ed. 2 for +1 yea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11-29: 86C/1141A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-12-06: 86C/1207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  <w:color w:val="000000"/>
              </w:rPr>
              <w:t>14-02-07: CD close.  No comment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03-08: Review CDV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04-18: 86C/1253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07-04: 86C/1256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09-10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10-10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11-06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-12-12: 86C/1283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  <w:color w:val="000000"/>
              </w:rPr>
              <w:t>15-01-27: 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-03-15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03-18: SR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-10-21: </w:t>
            </w:r>
            <w:r>
              <w:rPr>
                <w:rFonts w:eastAsia="Times New Roman"/>
                <w:color w:val="000000"/>
                <w:highlight w:val="green"/>
              </w:rPr>
              <w:t>S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Approved for Revision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0  SD 20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koto Shimokozono</w:t>
            </w:r>
          </w:p>
        </w:tc>
      </w:tr>
      <w:tr>
        <w:trPr>
          <w:trHeight w:val="2631" w:hRule="atLeast"/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007-2</w:t>
              <w:b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2: Measuring method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  <w:br/>
              <w:t>99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7-0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7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0-8:  Request SRR to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2-26: 86C/586/S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0-18 SR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12-31: PL provides CDV for Ed 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05-12-23: 86C/692/SRR to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3-04: CDV not availabl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01: CDV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17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6-17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6-15: 86C/770/S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6-22: 86C/771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10: CO edit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t>07-11-23: CDV closed APPROV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Review CDV comments and resolu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31: RVC due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11: 86C/836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8-12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9-02: FDIS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03: 86C/868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2-03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8-12-12:  86C/870/RVD circulated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1-15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5: SR decision. To reconfirm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SR Reconfirm 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03-18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koto Shimokozono</w:t>
            </w:r>
          </w:p>
        </w:tc>
      </w:tr>
      <w:tr>
        <w:trPr>
          <w:trHeight w:val="132" w:hRule="exact"/>
          <w:cantSplit w:val="true"/>
        </w:trPr>
        <w:tc>
          <w:tcPr>
            <w:tcW w:w="14646" w:type="dxa"/>
            <w:gridSpan w:val="8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4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4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148</w:t>
            </w:r>
          </w:p>
        </w:tc>
        <w:tc>
          <w:tcPr>
            <w:tcW w:w="134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lang w:val="en-GB"/>
              </w:rPr>
              <w:t>Fibre optic active components and devices</w:t>
            </w:r>
            <w:r>
              <w:rPr>
                <w:b/>
                <w:lang w:val="en-GB"/>
              </w:rPr>
              <w:t xml:space="preserve"> - Package and interface standards 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8-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: General and guidanc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7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  <w:br/>
              <w:t>02-0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y 1m</w:t>
            </w:r>
          </w:p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0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1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9-10:  Decision to reconfir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5-01-28:  86C/651/SRR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09:  Decision to reconfir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11: 86C approved reconfirm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-11-04:  Reconfirm at 86C plena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3-01: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10-12: Review Ed. 2 d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10-14: Reconfirm at plenary for 1 yea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3-19: Discuss SRR decis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0-10: Decision to reconfirm for +5 years</w:t>
            </w:r>
          </w:p>
          <w:p>
            <w:pPr>
              <w:pStyle w:val="Normal"/>
              <w:rPr/>
            </w:pPr>
            <w:r>
              <w:rPr/>
              <w:t>13-10-31: SR no decis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08: SR: Reconfirm SD 201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11-06: Reconfirmation approved in SC86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-10-08: Revision approved in SC86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Review Ed. 2 C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7-01: 86C/1391/RR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6-07-01: 86C/1393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9-23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07: Review CD comment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6-10-14: 86C/1405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14: 86C/1406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0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6-01: 86C/1466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6-21: Pub manuscript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8-3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9-03-08: Maintenance review. Reconfirm SD 2023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-10-21: Reconfirmed in SC86C  SD 2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1  SD 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ichard Pitwon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8-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2: SFF 10 pin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99-0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UB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3-02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3y 10m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d. 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9-0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UB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-1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5/CD circulated.</w:t>
              <w:br/>
              <w:t>00-10-16: CD close.</w:t>
              <w:br/>
              <w:t>01-03 mtg: approved for CDV.</w:t>
              <w:br/>
              <w:t>01-06-26: EN&amp;FR conciliated.</w:t>
              <w:br/>
              <w:t>01-08-24: 86C/355/CC and 86C/356/CDV circulated.</w:t>
              <w:br/>
              <w:t>02-01-25: CDV close.</w:t>
              <w:br/>
              <w:t>02-02-22: 86C/408/RVC circula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4 mtg: comments were discuss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6-17: sent reminder to PL (and WG S&amp;C)</w:t>
              <w:br/>
              <w:t>02-06-26: AS to reconcil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03: sent for FDI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30: Answers sent to CO editor</w:t>
              <w:br/>
              <w:t>02-11-01: 86C/487/FDIS circulated.</w:t>
              <w:br/>
              <w:t>03-01-10: FDIS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1-17: 86C/506/RV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5-01: Corrigendum 1 sent to C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7-10-09: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19: Revisable file sent to conven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-02-29: Discuss availability of Ed.2 draft</w:t>
            </w:r>
          </w:p>
          <w:p>
            <w:pPr>
              <w:pStyle w:val="Normal"/>
              <w:ind w:left="792" w:hanging="792"/>
              <w:rPr>
                <w:lang w:val="en-GB"/>
              </w:rPr>
            </w:pPr>
            <w:r>
              <w:rPr>
                <w:lang w:val="en-GB"/>
              </w:rPr>
              <w:t>09-03-27: Discuss Ed. 2 draft that combines -2, -7,and  -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4-20: CDV received from PL</w:t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>09-05-01: FR request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7-05: FR du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9-09-08: FR received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9-09-11: 86C/922/SRR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9-18: 86C/923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1-21: Revised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2-19: CDV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3-19: Resolve CDV comments at meet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5-27: CO edited version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6-25: 86C/964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7-12: FR reques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0-07-15: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7-16: FDIS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8-09: FDIS register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9-24: 86C/975/FDIS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1-23: Send any editorial corrections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1-26: FDIS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2-03: 86C/981/RV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2:01: Publish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2-03-12: Decision to reconfirm, SD 201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2-11-08: Request reconfirmation to SC86C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03-18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iji Tsumur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8-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3: SFF 20 pin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9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y 10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yr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6/CD circulated.</w:t>
              <w:br/>
              <w:t>00-10-16: CD close.</w:t>
              <w:br/>
              <w:t>01-03 mtg: approved for CDV.</w:t>
              <w:br/>
              <w:t>01-07-02: EN&amp;FR conciliated.</w:t>
              <w:br/>
              <w:t>01-08-24: 86C/357/CC and 86C/358/CDV circulated.</w:t>
              <w:br/>
              <w:t>02-01-25: CDV close.</w:t>
              <w:br/>
              <w:t>02-02-22: 86C/406/RVC circula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4 mtg: comments were discussed.</w:t>
              <w:br/>
              <w:t>02-06-17: sent reminder to PL (and WG S&amp;C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4 mtg: comments were discus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6-17: sent reminder to PL (and WG S&amp;C)</w:t>
              <w:br/>
              <w:t>02-06-26: AS to reconcile.</w:t>
              <w:br/>
              <w:t>02-07-03: sent for FDI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30: Answers sent to CO edi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1-01: 86C/488/FDIS circulated.</w:t>
              <w:br/>
              <w:t>03-01-10: FDIS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1-17: 86C/507/RVD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7-10-09: 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19: Revisable file sent to conven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3-27: Discuss Ed. 2 draft that combines -3, -8, -and -1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4-20: CDV received from P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5-01: FR requested</w:t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>09-07-05: FR du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9-09-08: FR receiv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09-11: 86C/924/SRR to revi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9-09-18: 86C/925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1-21: Revised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2-19: CDV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3-19: Resolve CDV comments at meet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5-27: CO edited version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6-25: 86C/965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7-13: FR reques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7-16: FR receiv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0-07-16: FDIS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8-27: 86C/970/FDIS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0-25: Send any editorial corrections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0-29: FDIS close 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1-05: 86C/970/RV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1-25: Publi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3-12: Decision to reconfirm, SD 201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2-11-08: Request reconfirmation to SC86C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6-03-19: SR Reconfirm SD 2020: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6-10-12: Reconfirm in SC86C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2 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iji Tsumur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8-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4: PN 1x9 plastic optical fibre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9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-06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4y 2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sz w:val="14"/>
                <w:lang w:val="en-GB"/>
              </w:rPr>
              <w:t>Withdrawn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0/CD circulated.</w:t>
              <w:br/>
              <w:t>00-10-16: CD close.</w:t>
              <w:br/>
              <w:t>01-03 mtg: approved for CDV.</w:t>
              <w:br/>
              <w:t>01-05-10: PL sent revision to S.</w:t>
              <w:br/>
              <w:t>01-08-17: 86C/350/CC circulated.</w:t>
              <w:br/>
              <w:t>01-09: sent to AS for translation.</w:t>
              <w:br/>
              <w:t>01-12-13: translation &amp; reconciliation received.</w:t>
              <w:br/>
              <w:t>02-02-15: 86C/398/CDV circulated.</w:t>
              <w:br/>
              <w:t xml:space="preserve">02-07-12: EN and FR received from CO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19: CDV close.</w:t>
              <w:br/>
              <w:t>02-07-22: VR received from CO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7-29: draft RVN and pre-FDIS sent to PL; then AS to align FR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2-09-17: 86C/476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0:  RVC to be discussed in W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1-17: 86C/476A/RVC circulated.</w:t>
              <w:br/>
              <w:t>03-01-15 FDIS sent to CO</w:t>
            </w:r>
            <w:r>
              <w:rPr>
                <w:u w:val="single"/>
                <w:lang w:val="en-GB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2-28: 86C/521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5-02:  FDIS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5-09:  86C/540/RVD circulated. 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10-14: SR decision –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SR decision -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SR Decision to withdraw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Withdraw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2-09: 85C/1431/RR to withdraw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2-31: Withdrawa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/>
              <w:t>RD 2016, SD 2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8-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5: SC 1x9 fibre optic modul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1-0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-02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y 6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8-11: 86C/288/NP circulated.</w:t>
              <w:br/>
              <w:t>00-09-22: 86C/294/CDV circulated by error.</w:t>
              <w:br/>
              <w:t>00-11-15: NP close; approved for CD.</w:t>
              <w:br/>
              <w:t>01-02-28: CDV close; approved for FDIS.</w:t>
              <w:br/>
              <w:t>01-03 mtg: cancel 294, send 288 for CDV.</w:t>
              <w:br/>
              <w:t>01-04-10: EN&amp;FR received.</w:t>
              <w:br/>
              <w:t>01-07-02: EN&amp;FR reconciled</w:t>
              <w:br/>
              <w:t>01-08-17: 86C/348/RVN and 86C/349/CDV circulated.</w:t>
              <w:br/>
              <w:t>01-09-20: files received from the CO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1-23: comments received.</w:t>
            </w:r>
            <w:r>
              <w:rPr>
                <w:u w:val="single"/>
                <w:lang w:val="en-GB"/>
              </w:rPr>
              <w:br/>
            </w:r>
            <w:r>
              <w:rPr>
                <w:lang w:val="en-GB"/>
              </w:rPr>
              <w:t>02-02-22: 86C/405/RVC circulate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1-23: comments received.</w:t>
            </w:r>
            <w:r>
              <w:rPr>
                <w:u w:val="single"/>
                <w:lang w:val="en-GB"/>
              </w:rPr>
              <w:br/>
            </w:r>
            <w:r>
              <w:rPr>
                <w:lang w:val="en-GB"/>
              </w:rPr>
              <w:t>02-02-22: 86C/405/RVC circulated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2-04 mtg: comments were discussed.</w:t>
              <w:br/>
              <w:t>02-05-22: file circulated by PL.</w:t>
              <w:br/>
              <w:t>02-07-19: corrected file received from PL.</w:t>
              <w:br/>
              <w:t>02-07-29: S further revised; AS to align FR.</w:t>
              <w:br/>
              <w:t>02-07-31: sent for FD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30: Answers sent to CO edi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1-01:  86C/489/FDIS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1-10:  FDIS clo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3-01-17:  86C/508/RV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-10-12: SR decision - 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SR decision -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iji Tsumur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8-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6: ATM-PON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1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-0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11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-02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y 3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8-11: 86C/279/NP circulated.</w:t>
              <w:br/>
              <w:t>00-11-05: CD close; approved for CD.</w:t>
              <w:br/>
              <w:t>01-03 mtg: approved for CD.</w:t>
              <w:br/>
              <w:t>01-07-06: 86C/315/RVN circulated.</w:t>
              <w:br/>
              <w:t>01-07-06: 86C/316/CD circulated.</w:t>
              <w:br/>
              <w:t>01-10-12: CD close.</w:t>
              <w:br/>
              <w:t>01-11-30: 86C/385/CC circulated.</w:t>
              <w:br/>
              <w:t>02-04 mtg: comments discuss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5-15: PL sent file; older one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6-10: correct pre-CDV received from PL; AS will transla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10: sent for CDV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19: 86C/455/CDV circula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2-20: CDV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3-07: 86C/529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3-11: FDIS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4-26: 86C/538/FDIS 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6-27: FDIS clo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3-07-04: 86C/552/RVD PAS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05: Decision to reconfir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11: 86C approved reconfirm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-11-04:  Reconfirm at 86C plenary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SRR decision-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-03-18: S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-09-04: Revisable file sent to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-10-16: Review Ed. 2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>18-10-22: Propose revision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-11-23: 86C/1561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8-11-23: 86C/1565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>19-02-15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-03-09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4-12: 86C/1588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6-07: 86C/1590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792" w:hanging="792"/>
              <w:rPr/>
            </w:pPr>
            <w:r>
              <w:rPr/>
              <w:t>19-08-30: CDV close  APPROVED No comments No need for FDIS stag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8-30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792" w:hanging="792"/>
              <w:rPr/>
            </w:pPr>
            <w:r>
              <w:rPr/>
              <w:t xml:space="preserve">19-09-13  86C/1613/RVC circulated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18: Review final 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Ed. 1 Reconfirmed in SC86C  SD 2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2-02: IS registered by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-02-25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.2  RD 2021  SD 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8-1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1: 14-pin modulator-integrated laser diode  transmitters</w:t>
            </w:r>
          </w:p>
          <w:p>
            <w:pPr>
              <w:pStyle w:val="Normal"/>
              <w:spacing w:before="60" w:after="6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Edition 2: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1: 14-pin active device modul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-07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3-09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y 2m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Ed. 2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6-11</w:t>
            </w:r>
          </w:p>
          <w:p>
            <w:pPr>
              <w:pStyle w:val="Normal"/>
              <w:spacing w:before="60" w:after="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-06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2y 7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11-17: 86C/302/NP circulated.</w:t>
              <w:br/>
              <w:t>01-02-16: NP close.</w:t>
              <w:br/>
              <w:t>01-03 mtg: approved for CD to incorporate comments from 305/NP and 306/NP.</w:t>
              <w:br/>
              <w:t>01-07-06: 86C/317/RVN and 86C/318/CD circulated.</w:t>
              <w:br/>
              <w:t>01-10-12: CD close.</w:t>
              <w:br/>
              <w:t>01-11-30: 86C/386/CC circulate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4 mtg: comments were discussed.</w:t>
              <w:br/>
              <w:t>02-06-25: reminder and pre-CDV sent to P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31: message sent to P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13:  86C/466A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2-21: CDV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3-04:  Revised draft to AS for FR transla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3-07: 86C/530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5-04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-04-16: FDIS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3-06-13:  86C/545/FDIS circulated </w:t>
            </w:r>
          </w:p>
          <w:p>
            <w:pPr>
              <w:pStyle w:val="Normal"/>
              <w:rPr/>
            </w:pPr>
            <w:r>
              <w:rPr/>
              <w:t>03-08-15: FDIS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8-22: 86C/565/RVD circulated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3-10-08: Discuss CO editor comments in WG4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6-03-04: Discuss adding pump laser diodes </w:t>
            </w:r>
          </w:p>
          <w:p>
            <w:pPr>
              <w:pStyle w:val="Normal"/>
              <w:rPr/>
            </w:pPr>
            <w:r>
              <w:rPr/>
              <w:t>06-10-13: Discuss Ed. 2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11-17: 86C/734/SRR circulated to revi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11-17: 86C/735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2-23: CD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3-24: Discuss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5-25: 86C760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6-04: Revised CD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9-06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1-06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01: 86C/808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02: Edited version received from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7-04: CDV closes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8-08: 86C/855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29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06: 86C/855A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05: FDIS sent to C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4-10: 86C/882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6-12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6-19: 86C/898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6-25: PUB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SR decision -  reconfirm.</w:t>
            </w:r>
          </w:p>
          <w:p>
            <w:pPr>
              <w:pStyle w:val="Footer"/>
              <w:rPr/>
            </w:pPr>
            <w:r>
              <w:rPr/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8-1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2: Laser transmitters with a coaxial RF connecto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2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4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0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1-03 mtg: NWIP.</w:t>
              <w:br/>
              <w:t>01-04-23: file received from PL.</w:t>
              <w:br/>
              <w:t>01-08-17: 86C/345/NP circulated.</w:t>
              <w:br/>
              <w:t>01-11-23: NP close.</w:t>
              <w:br/>
              <w:t>02-02-22: 86C/403/RVN circulated.</w:t>
              <w:br/>
              <w:t>02-04 mtg: comments discusse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2-05-15: PL sent file; older one.</w:t>
              <w:br/>
              <w:t>02-06-10: correct pre-CD received from PL; sent to AS for formatting.</w:t>
              <w:br/>
              <w:t>02-06-14: 86C/455/CD circulated.</w:t>
              <w:br/>
              <w:t>02-09-20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 -27  86C/481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0-24:  CC discussed in W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2-28:  86C/xxx/CDV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1-09:  FR translation reques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2-28:  FR translation du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2-07:  86C/514A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7-11:  CDV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8-01:  86C/559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8-24:  86C/581/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1-21:  86C/581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3-01-21:  86C/581/FDIS circulated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1-29:  86C/599/RVD circulated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 SR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02:  Ed. 2 draft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01: Request revisable ed. 1 from CO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27: SR decision - 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10-14: Reconfirm in 86C plenar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31: SR Reconfir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2-28:  FR translation du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SR Reconfirm SD 20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12: Reconfirm in SC86C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-03-13: </w:t>
            </w:r>
            <w:r>
              <w:rPr>
                <w:rFonts w:eastAsia="Times New Roman"/>
                <w:color w:val="000000"/>
                <w:highlight w:val="green"/>
              </w:rPr>
              <w:t>S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Approved for Revision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RD 2020  SD 2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8-1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Part 13: 12-channel pluggable, parallel transmitter and receiver modules with MPO optical connector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Inactive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8-1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art 15 : Package interface standard for discrete vertical cavity surface emitting </w:t>
            </w:r>
            <w:r>
              <w:rPr>
                <w:lang w:val="fr-FR"/>
              </w:rPr>
              <w:t>las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6-10</w:t>
            </w:r>
          </w:p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9-12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y 2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1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PUB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4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3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9-1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6-05-26: 86C/706/NP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6-09-01: NP closes REJECTED (only 4 experts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10-10: Additional expert nominated. NP ACCEPTED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06-10-13: Discuss and resolve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1-20: CD sent by Mr. Sato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2-02: 86C/739/RVN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2-02: 86C/744/CD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5-04:  CD clos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5-25:  86C/761/C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10-09:  Discuss/resolve CD comments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07-10-25: FR translation requested/cannot be provided at CDV stag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11-yy:  86C/761A/C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11-30:  86C/796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CO edited version recei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05-02: CDV close APPRO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08-22: 86C/861/RV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10-29: Resolve CDV comments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09-03-27: Awaiting comment resolution from PL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10-29: Resolve CDV comments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3-27: Awaiting comment resolution from PL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 xml:space="preserve">09-05-08: 86C/861A/RVC circulated 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5-05: Request FR translation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7-05: FR due- not provided by 09-07-24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7-20: FDIS submitted to CO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7-28: FDIS register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9-23: Marketing form sent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9-25: 86C/928/FDIS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11-27: FDIS close Approv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12-05: 86C/934/RVD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12-15: Publi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3-12: Decision to revise SD 201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11-08: Request revision to SC86C plenary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13-01-04: 86C/1104/RR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1-04: 86C/1105/CD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3-08: CD clos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3-16: Resolve CD comments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4-05: 86C/1130/C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4-05: CDV sent to CO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6-21: 86C/1131/CDV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9-13: CO edited version recei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9-27: CDV close APPRO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10-31: Proceed to public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2-14: FR translation reques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2-21: 86C/1228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10: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25: IS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26: PUB manuscript register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5-20: PU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3-18: SR  Defer decis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0-03: SR  Reconfirmed +2 years  NOT DO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0-22: Decision to revise.  Approved in SC86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18: Reconfirm Ed. 2 for +2 yea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18: Review Ed. 3 C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9-10-21: Reconfirmed in SC86C  SD 202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18: 86C/1622/RR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3-13: 86C/1647/CDV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0-05-06: CO edited files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6-05: CDV closed with comments</w:t>
            </w:r>
          </w:p>
          <w:p>
            <w:pPr>
              <w:pStyle w:val="Normal"/>
              <w:rPr>
                <w:rFonts w:eastAsia="ArialMT;Arial" w:cs="Arial"/>
                <w:szCs w:val="18"/>
              </w:rPr>
            </w:pPr>
            <w:r>
              <w:rPr>
                <w:lang w:val="en-GB"/>
              </w:rPr>
              <w:t xml:space="preserve">20-06-19: </w:t>
            </w:r>
            <w:r>
              <w:rPr>
                <w:rFonts w:eastAsia="ArialMT;Arial" w:cs="Arial"/>
                <w:szCs w:val="18"/>
              </w:rPr>
              <w:t>86C/1677/RVC circulated</w:t>
            </w:r>
          </w:p>
          <w:p>
            <w:pPr>
              <w:pStyle w:val="Normal"/>
              <w:rPr/>
            </w:pPr>
            <w:r>
              <w:rPr>
                <w:rFonts w:eastAsia="ArialMT;Arial" w:cs="Arial"/>
                <w:szCs w:val="18"/>
              </w:rPr>
              <w:t>20-10-19: Resolved comments</w:t>
            </w:r>
          </w:p>
          <w:p>
            <w:pPr>
              <w:pStyle w:val="Normal"/>
              <w:rPr>
                <w:rFonts w:eastAsia="ArialMT;Arial" w:cs="Arial"/>
                <w:szCs w:val="18"/>
              </w:rPr>
            </w:pPr>
            <w:r>
              <w:rPr>
                <w:rFonts w:eastAsia="ArialMT;Arial" w:cs="Arial"/>
                <w:szCs w:val="18"/>
              </w:rPr>
              <w:t xml:space="preserve">20-11-27: </w:t>
            </w:r>
            <w:r>
              <w:rPr>
                <w:rFonts w:eastAsia="ArialMT;Arial" w:cs="Arial"/>
                <w:szCs w:val="18"/>
                <w:highlight w:val="green"/>
              </w:rPr>
              <w:t>86C/1677A/RVC circulated</w:t>
            </w:r>
          </w:p>
          <w:p>
            <w:pPr>
              <w:pStyle w:val="Normal"/>
              <w:rPr>
                <w:rFonts w:eastAsia="ArialMT;Arial" w:cs="Arial"/>
                <w:szCs w:val="18"/>
              </w:rPr>
            </w:pPr>
            <w:r>
              <w:rPr>
                <w:rFonts w:eastAsia="ArialMT;Arial" w:cs="Arial"/>
                <w:szCs w:val="18"/>
              </w:rPr>
              <w:t xml:space="preserve">20-12-17: </w:t>
            </w:r>
            <w:r>
              <w:rPr>
                <w:rFonts w:eastAsia="ArialMT;Arial" w:cs="Arial"/>
                <w:szCs w:val="18"/>
                <w:highlight w:val="green"/>
              </w:rPr>
              <w:t>Questions from CO Editor</w:t>
            </w:r>
          </w:p>
          <w:p>
            <w:pPr>
              <w:pStyle w:val="Normal"/>
              <w:rPr>
                <w:rFonts w:eastAsia="ArialMT;Arial" w:cs="Arial"/>
                <w:szCs w:val="18"/>
              </w:rPr>
            </w:pPr>
            <w:r>
              <w:rPr>
                <w:rFonts w:eastAsia="ArialMT;Arial" w:cs="Arial"/>
                <w:szCs w:val="18"/>
              </w:rPr>
              <w:t xml:space="preserve">20-12-21: </w:t>
            </w:r>
            <w:r>
              <w:rPr>
                <w:rFonts w:eastAsia="ArialMT;Arial" w:cs="Arial"/>
                <w:szCs w:val="18"/>
                <w:highlight w:val="green"/>
              </w:rPr>
              <w:t>Answers to CO Editor</w:t>
            </w:r>
          </w:p>
          <w:p>
            <w:pPr>
              <w:pStyle w:val="Normal"/>
              <w:rPr>
                <w:rFonts w:eastAsia="ArialMT;Arial" w:cs="Arial"/>
                <w:szCs w:val="18"/>
              </w:rPr>
            </w:pPr>
            <w:r>
              <w:rPr>
                <w:rFonts w:eastAsia="ArialMT;Arial" w:cs="Arial"/>
                <w:szCs w:val="18"/>
              </w:rPr>
              <w:t xml:space="preserve">21-01-08: </w:t>
            </w:r>
            <w:r>
              <w:rPr>
                <w:rFonts w:eastAsia="ArialMT;Arial" w:cs="Arial"/>
                <w:szCs w:val="18"/>
                <w:highlight w:val="green"/>
              </w:rPr>
              <w:t>86C/1709/FDIS circulated</w:t>
            </w:r>
          </w:p>
          <w:p>
            <w:pPr>
              <w:pStyle w:val="Normal"/>
              <w:rPr>
                <w:rFonts w:eastAsia="ArialMT;Arial" w:cs="Arial"/>
                <w:szCs w:val="18"/>
              </w:rPr>
            </w:pPr>
            <w:r>
              <w:rPr>
                <w:rFonts w:eastAsia="ArialMT;Arial" w:cs="Arial"/>
                <w:szCs w:val="18"/>
              </w:rPr>
              <w:t xml:space="preserve">21-02-19: </w:t>
            </w:r>
            <w:r>
              <w:rPr>
                <w:rFonts w:eastAsia="ArialMT;Arial" w:cs="Arial"/>
                <w:szCs w:val="18"/>
                <w:highlight w:val="green"/>
              </w:rPr>
              <w:t>FDIS approved without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MT;Arial" w:cs="Arial"/>
                <w:szCs w:val="18"/>
              </w:rPr>
              <w:t xml:space="preserve">21-02-26: </w:t>
            </w:r>
            <w:r>
              <w:rPr>
                <w:highlight w:val="green"/>
              </w:rPr>
              <w:t>86C/1712/RV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864" w:hanging="8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.2  RD 2021  SD 2023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sz w:val="16"/>
              </w:rPr>
              <w:t>Ed.3  CDV: 2019-10  FDIS: 2020-06  IS: 2020-08  SD: 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S.H. Ch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1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 16: Transmitter and receiver components for LC connector interfac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7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-08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en-GB"/>
              </w:rPr>
              <w:t>2y 6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-07-07: 86C/716/NP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-10-13: NP clos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02-16: 86C/746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3-24: Discuss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5-25: 86C/764/Q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7-06: Q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7-27: 86C/775/RQ approve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09:  Review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26: 86C/790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01: CD clo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Discuss CD comments and CDV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21: 86C/821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18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09:  Review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26: 86C/790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01: CD clo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Discuss CD comments and CDV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21: 86C/821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18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6-20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6-27: 86C/846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02: CO edited version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1-08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2-13: 86C/876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2-12: Request FR revis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2-25: FR cannot be provid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2-25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4-24: 86C/884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6-26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7-17: 86C/904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8-06: Pub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SR decision -  reconfir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Hiroshi </w:t>
            </w:r>
            <w:r>
              <w:rPr/>
              <w:t>Yamamot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1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 17: Transmitter and receiver components</w:t>
            </w:r>
          </w:p>
          <w:p>
            <w:pPr>
              <w:pStyle w:val="Normal"/>
              <w:autoSpaceDE w:val="false"/>
              <w:rPr>
                <w:lang w:val="en-GB"/>
              </w:rPr>
            </w:pPr>
            <w:r>
              <w:rPr/>
              <w:t>with dual coaxial RF connecto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11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9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5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2-17:  86C/984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11:  NP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Review any early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4-08: 86C/997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0-23: Resolve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1-18: Circulate 86C/997A/RVN</w:t>
            </w:r>
          </w:p>
          <w:p>
            <w:pPr>
              <w:pStyle w:val="Normal"/>
              <w:rPr/>
            </w:pPr>
            <w:r>
              <w:rPr/>
              <w:t>11-12-02: 86C/1046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2-03: CD close – no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3-03: Discuss if changes are required for CDV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5-16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5-18: 86C/1068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7-17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7-11: FR rcvd</w:t>
            </w:r>
          </w:p>
          <w:p>
            <w:pPr>
              <w:pStyle w:val="Footer"/>
              <w:rPr/>
            </w:pPr>
            <w:r>
              <w:rPr/>
              <w:t>12-07-20: 86C/1078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9-24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1-04: CDV close  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3-16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4-09: FDIS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4-12: 86C/1136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5-21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5-30: FDIS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8: 86C/1165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9-06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9-13: 86C/1186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9-25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01: Liaison received from SC46F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2-10: Liaison sent to SC46F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0-03: Review liaison activity on SMPM conn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Review liaison activity (IEC 61169-60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5-15: CD comment resolution in SC46F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IEC 61169-60 in CDM stage</w:t>
            </w:r>
          </w:p>
          <w:p>
            <w:pPr>
              <w:pStyle w:val="Footer"/>
              <w:rPr/>
            </w:pPr>
            <w:r>
              <w:rPr/>
              <w:t>18-03-18: SR  No decision</w:t>
            </w:r>
          </w:p>
          <w:p>
            <w:pPr>
              <w:pStyle w:val="Footer"/>
              <w:rPr/>
            </w:pPr>
            <w:r>
              <w:rPr/>
              <w:t>18-10-16: S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No decis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1 yea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1  SD 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1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 18: 40 Gb/s transceivers with FPC electrical interfac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5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2-08: 86C/1122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5-10: NP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14: 86C/1162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8-16: 86C/1181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18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31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1-30: CDV sent to C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1-31: 86C/1224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4-18: 86C/1227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7-18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7-18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8-01: 86C/1273/RVC circulated No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0-08: 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0-15: IS registered by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25: PUB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9"/>
                <w:szCs w:val="19"/>
              </w:rPr>
              <w:t>Hideki Is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1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 19: Photonic chip scale packag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6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6-10: 86C/1383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9-02: NP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6-10-07: Review NP comments </w:t>
            </w:r>
          </w:p>
          <w:p>
            <w:pPr>
              <w:pStyle w:val="Footer"/>
              <w:rPr/>
            </w:pPr>
            <w:r>
              <w:rPr/>
              <w:t>16-11-19: 86C/1419/RVN circulated</w:t>
            </w:r>
          </w:p>
          <w:p>
            <w:pPr>
              <w:pStyle w:val="Footer"/>
              <w:rPr/>
            </w:pPr>
            <w:r>
              <w:rPr/>
              <w:t>16-12-09: 86C/1433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03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4-28: 86C/1453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7-28: 86C/1474/CD circulated</w:t>
            </w:r>
          </w:p>
          <w:p>
            <w:pPr>
              <w:pStyle w:val="Footer"/>
              <w:rPr/>
            </w:pPr>
            <w:r>
              <w:rPr/>
              <w:t>17-09-22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Resolve CD comments</w:t>
            </w:r>
          </w:p>
          <w:p>
            <w:pPr>
              <w:pStyle w:val="Footer"/>
              <w:rPr/>
            </w:pPr>
            <w:r>
              <w:rPr/>
              <w:t>17-11-10: 86C/1474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3-09: CDV received from PL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3-18: Review CDV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5-25: 86C/1515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7-11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8-17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0-16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1-16: 86C/1557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1-27: FDIS submit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2-15: 86C1574/FDIS 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3-29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4-13: 86C/1586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5-02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D 2022  SD 202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/>
              <w:t>Ichiro Ogura</w:t>
            </w:r>
          </w:p>
        </w:tc>
      </w:tr>
      <w:tr>
        <w:trPr>
          <w:trHeight w:val="282" w:hRule="atLeast"/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2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art 20: PIC packaging and interface standards (PIC-PKG) </w:t>
            </w:r>
          </w:p>
          <w:p>
            <w:pPr>
              <w:pStyle w:val="Normal"/>
              <w:autoSpaceDE w:val="false"/>
              <w:rPr/>
            </w:pPr>
            <w:r>
              <w:rPr/>
              <w:t>Withdraw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07: Discuss project pl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Review NP draft – No draft availabl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Tentative PL chang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0-22: Decision to withdraw PWI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ichard Pitwon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2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 21: PIC packages using silicon fine-pitch ball grid array and silicon fine-pitch land grid array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-0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11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-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07: Discuss project pl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2-16: 86C/1437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0: NP close REJECTED  One additional expert need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Resolve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4-07: 86C/1448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6-21: 86C/1469/CD circulated</w:t>
            </w:r>
          </w:p>
          <w:p>
            <w:pPr>
              <w:pStyle w:val="Footer"/>
              <w:rPr/>
            </w:pPr>
            <w:r>
              <w:rPr/>
              <w:t>17-09-22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1-17: 86C/1491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1-18: CDV submit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1-12: 86C/1493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2-06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4-06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9-07: 86C/1538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9-12: FDIS submitted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1-04; 86C/1571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2-15: FDIS close NO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2-22: 86C/1577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3-1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Approved for revision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  <w:color w:val="000000"/>
              </w:rPr>
              <w:t>20-03-13: Approved for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  <w:color w:val="000000"/>
              </w:rPr>
              <w:t>20-04-10: 86C/1663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  <w:color w:val="000000"/>
              </w:rPr>
              <w:t>20-04-10: 86C/1664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4-03: CD closed with editorial comments onl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7-10: 86C/1682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7-24: 86C/1684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-10-13: </w:t>
            </w:r>
            <w:r>
              <w:rPr>
                <w:rFonts w:eastAsia="Times New Roman"/>
                <w:color w:val="000000"/>
                <w:highlight w:val="green"/>
              </w:rPr>
              <w:t>CO-edited file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-12-04: </w:t>
            </w:r>
            <w:r>
              <w:rPr>
                <w:rFonts w:eastAsia="Times New Roman"/>
                <w:color w:val="000000"/>
                <w:highlight w:val="green"/>
              </w:rPr>
              <w:t>CDV closed with editorial comments onl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1-02-05: </w:t>
            </w:r>
            <w:r>
              <w:rPr>
                <w:rFonts w:eastAsia="Times New Roman"/>
                <w:color w:val="000000"/>
                <w:highlight w:val="green"/>
              </w:rPr>
              <w:t>86C/1710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-07       Forecast Publica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d 1: RD 2021  SD 2023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MT;Arial" w:hAnsi="ArialMT;Arial" w:cs="ArialMT;Arial"/>
                <w:color w:val="323232"/>
                <w:szCs w:val="18"/>
              </w:rPr>
            </w:pPr>
            <w:r>
              <w:rPr/>
              <w:t xml:space="preserve">Ed 2: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CDV: </w:t>
            </w:r>
            <w:r>
              <w:rPr>
                <w:rFonts w:cs="ArialMT;Arial" w:ascii="ArialMT;Arial" w:hAnsi="ArialMT;Arial"/>
                <w:color w:val="323232"/>
                <w:szCs w:val="18"/>
              </w:rPr>
              <w:t xml:space="preserve">2020-11-06 </w:t>
            </w: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FDIS: </w:t>
            </w:r>
            <w:r>
              <w:rPr>
                <w:rFonts w:cs="ArialMT;Arial" w:ascii="ArialMT;Arial" w:hAnsi="ArialMT;Arial"/>
                <w:color w:val="323232"/>
                <w:szCs w:val="18"/>
              </w:rPr>
              <w:t xml:space="preserve">2021-04-23 </w:t>
            </w: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IS: </w:t>
            </w:r>
            <w:r>
              <w:rPr>
                <w:rFonts w:cs="ArialMT;Arial" w:ascii="ArialMT;Arial" w:hAnsi="ArialMT;Arial"/>
                <w:color w:val="323232"/>
                <w:szCs w:val="18"/>
              </w:rPr>
              <w:t>2021-11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Hideki Is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148-XX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art XX: 25 Gbit/s directly modulated laser packages with temperature control unit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New project approved in SC86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e Zhang</w:t>
            </w:r>
          </w:p>
        </w:tc>
      </w:tr>
      <w:tr>
        <w:trPr>
          <w:trHeight w:val="100" w:hRule="exact"/>
          <w:cantSplit w:val="true"/>
        </w:trPr>
        <w:tc>
          <w:tcPr>
            <w:tcW w:w="1464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9"/>
                <w:szCs w:val="19"/>
                <w:lang w:val="en-GB"/>
              </w:rPr>
            </w:pPr>
            <w:r>
              <w:rPr>
                <w:rFonts w:cs="Arial"/>
                <w:sz w:val="19"/>
                <w:szCs w:val="19"/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149</w:t>
            </w:r>
          </w:p>
        </w:tc>
        <w:tc>
          <w:tcPr>
            <w:tcW w:w="13422" w:type="dxa"/>
            <w:gridSpan w:val="7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lang w:val="en-GB"/>
              </w:rPr>
              <w:t>Fibre optic active components and devices</w:t>
            </w:r>
            <w:r>
              <w:rPr>
                <w:b/>
                <w:lang w:val="en-GB"/>
              </w:rPr>
              <w:t xml:space="preserve"> - Performance standards 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: General and guidanc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1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04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6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-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-1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12-01: 86C/304/NP circulated.</w:t>
              <w:br/>
              <w:t>01-03-02: NP close.</w:t>
              <w:br/>
              <w:t>01-03 mtg: approved for CD and without comment (error).</w:t>
              <w:br/>
              <w:t>01-07-06: 86C/319/RVN and 86C/320/CD circulated.</w:t>
              <w:br/>
              <w:t>01-10-12: CD close.</w:t>
              <w:br/>
              <w:t>01-11-30: 86C/387/CC circulated.</w:t>
              <w:br/>
              <w:t>02-04 mtg: comments were discuss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6-17: sent reminder to PL (and WG S&amp;C)</w:t>
              <w:br/>
              <w:t>02-06-18: AS to reformat and send for trans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10: sent for CDV and for translation; FR promised for 02-1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19: 86C/456/CDV circulated.</w:t>
              <w:br/>
              <w:t>02-12-20: CDV close. Approv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1-30-03 86C/517/RVC  circulated</w:t>
            </w:r>
          </w:p>
          <w:p>
            <w:pPr>
              <w:pStyle w:val="Normal"/>
              <w:rPr/>
            </w:pPr>
            <w:r>
              <w:rPr/>
              <w:t>03-03-28: Discuss RVC comments in W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4-25: 86C/517A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5-03: CO edited version sent to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6-18: Reminder sent to P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8-29: 86C/567/FDIS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9-19: Marketing Form sent to CO</w:t>
            </w:r>
          </w:p>
          <w:p>
            <w:pPr>
              <w:pStyle w:val="Normal"/>
              <w:rPr/>
            </w:pPr>
            <w:r>
              <w:rPr/>
              <w:t>03-10-31: FDIS closes</w:t>
            </w:r>
          </w:p>
          <w:p>
            <w:pPr>
              <w:pStyle w:val="22"/>
              <w:rPr/>
            </w:pPr>
            <w:r>
              <w:rPr/>
              <w:t>03-10-08: Editorial errors reviewed and will be submitted to CO by sec.</w:t>
            </w:r>
          </w:p>
          <w:p>
            <w:pPr>
              <w:pStyle w:val="Normal"/>
              <w:rPr/>
            </w:pPr>
            <w:r>
              <w:rPr/>
              <w:t>03-10-31: 86C/580/RVD circulated PAS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-04-21: Corrigendum 1 publi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-02-29: Discuss SRR decisio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08-10-29: Make SRR decision</w:t>
            </w:r>
          </w:p>
          <w:p>
            <w:pPr>
              <w:pStyle w:val="22"/>
              <w:rPr/>
            </w:pPr>
            <w:r>
              <w:rPr/>
              <w:t>09-03-02 Request revisable file from CO</w:t>
            </w:r>
          </w:p>
          <w:p>
            <w:pPr>
              <w:pStyle w:val="22"/>
              <w:rPr/>
            </w:pPr>
            <w:r>
              <w:rPr/>
              <w:t>09-03-04: Revisable file sent to PL.</w:t>
            </w:r>
          </w:p>
          <w:p>
            <w:pPr>
              <w:pStyle w:val="22"/>
              <w:rPr/>
            </w:pPr>
            <w:r>
              <w:rPr/>
              <w:t>09-03-27: SRR decision to revise</w:t>
            </w:r>
          </w:p>
          <w:p>
            <w:pPr>
              <w:pStyle w:val="22"/>
              <w:rPr/>
            </w:pPr>
            <w:r>
              <w:rPr/>
              <w:t>10-10-11: Small revision agreed</w:t>
            </w:r>
          </w:p>
          <w:p>
            <w:pPr>
              <w:pStyle w:val="22"/>
              <w:rPr/>
            </w:pPr>
            <w:r>
              <w:rPr/>
              <w:t>11-01-04: CO agrees that a revision is appropriate</w:t>
            </w:r>
          </w:p>
          <w:p>
            <w:pPr>
              <w:pStyle w:val="22"/>
              <w:rPr/>
            </w:pPr>
            <w:r>
              <w:rPr/>
              <w:t>11-06-09: FR requested</w:t>
            </w:r>
          </w:p>
          <w:p>
            <w:pPr>
              <w:pStyle w:val="22"/>
              <w:rPr/>
            </w:pPr>
            <w:r>
              <w:rPr/>
              <w:t>11-08-09: FR due</w:t>
            </w:r>
          </w:p>
          <w:p>
            <w:pPr>
              <w:pStyle w:val="22"/>
              <w:rPr/>
            </w:pPr>
            <w:r>
              <w:rPr/>
              <w:t>11-06-17: 86C/1015/RR circulated</w:t>
            </w:r>
          </w:p>
          <w:p>
            <w:pPr>
              <w:pStyle w:val="22"/>
              <w:rPr/>
            </w:pPr>
            <w:r>
              <w:rPr/>
              <w:t>11-06-24: 86C/1016/CDV circulated</w:t>
            </w:r>
          </w:p>
          <w:p>
            <w:pPr>
              <w:pStyle w:val="22"/>
              <w:rPr/>
            </w:pPr>
            <w:r>
              <w:rPr/>
              <w:t>11-08-31: CO edited version received</w:t>
            </w:r>
          </w:p>
          <w:p>
            <w:pPr>
              <w:pStyle w:val="22"/>
              <w:rPr/>
            </w:pPr>
            <w:r>
              <w:rPr/>
              <w:t>11-09-30: CDV close APPROVED. No comments</w:t>
            </w:r>
          </w:p>
          <w:p>
            <w:pPr>
              <w:pStyle w:val="22"/>
              <w:rPr/>
            </w:pPr>
            <w:r>
              <w:rPr/>
              <w:t>11-10-14: 86C/1037/RVC circulated</w:t>
            </w:r>
          </w:p>
          <w:p>
            <w:pPr>
              <w:pStyle w:val="22"/>
              <w:rPr/>
            </w:pPr>
            <w:r>
              <w:rPr/>
              <w:t>11-10-14:  FDIS sent to CO</w:t>
            </w:r>
          </w:p>
          <w:p>
            <w:pPr>
              <w:pStyle w:val="22"/>
              <w:rPr/>
            </w:pPr>
            <w:r>
              <w:rPr/>
              <w:t>11-11-02: IS sent to CO</w:t>
            </w:r>
          </w:p>
          <w:p>
            <w:pPr>
              <w:pStyle w:val="22"/>
              <w:rPr/>
            </w:pPr>
            <w:r>
              <w:rPr/>
              <w:t>11-11-04: 86C/1037A/RVC circulated</w:t>
            </w:r>
          </w:p>
          <w:p>
            <w:pPr>
              <w:pStyle w:val="22"/>
              <w:rPr/>
            </w:pPr>
            <w:r>
              <w:rPr/>
              <w:t>11-12-07: Published</w:t>
            </w:r>
          </w:p>
          <w:p>
            <w:pPr>
              <w:pStyle w:val="22"/>
              <w:rPr/>
            </w:pPr>
            <w:r>
              <w:rPr/>
              <w:t>14-03-08: SR: No decision</w:t>
            </w:r>
          </w:p>
          <w:p>
            <w:pPr>
              <w:pStyle w:val="22"/>
              <w:rPr/>
            </w:pPr>
            <w:r>
              <w:rPr/>
              <w:t>14-11-06: SR Reconfirm</w:t>
            </w:r>
          </w:p>
          <w:p>
            <w:pPr>
              <w:pStyle w:val="22"/>
              <w:rPr/>
            </w:pPr>
            <w:r>
              <w:rPr/>
              <w:t>17-03-18: SR Defer decision</w:t>
            </w:r>
          </w:p>
          <w:p>
            <w:pPr>
              <w:pStyle w:val="22"/>
              <w:rPr/>
            </w:pPr>
            <w:r>
              <w:rPr/>
              <w:t>17-10-03: SR: Reconfirm +2 years</w:t>
            </w:r>
          </w:p>
          <w:p>
            <w:pPr>
              <w:pStyle w:val="22"/>
              <w:rPr/>
            </w:pPr>
            <w:r>
              <w:rPr/>
              <w:t>19-03-08:  Maintenance review  Reconfirm  +1 yr</w:t>
            </w:r>
          </w:p>
          <w:p>
            <w:pPr>
              <w:pStyle w:val="22"/>
              <w:rPr/>
            </w:pPr>
            <w:r>
              <w:rPr/>
              <w:t>19-10-21: Reconfirmed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2 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ichard Pitwon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Part 2: </w:t>
            </w:r>
            <w:r>
              <w:rPr/>
              <w:t>850 nm discrete vertical cavity surface emitting laser devic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7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5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. 13-1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-12-11: 86/164/NP circulated.</w:t>
              <w:br/>
              <w:t>Further development neede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1-10 mtg: set to stage 0 until WD is available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3-04: Discuss proposal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6-05-26: 86C/707/NP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-09-01: NP closes REJECTED (only 4 experts)</w:t>
            </w:r>
          </w:p>
          <w:p>
            <w:pPr>
              <w:pStyle w:val="Normal"/>
              <w:rPr/>
            </w:pPr>
            <w:r>
              <w:rPr/>
              <w:t>06-10-10: Additional expert nominated. NP ACCEP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6-10-13: Discuss and resolve NP comments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07-01-20: CD sent by Mr. Sato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2-02: 86C/740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02-07: Clarification on references requested from Mr. Sato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3-24: Discuss sec. comments on CD draft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5-01: Revised draft received from PL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6-01: 86C/767/CD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09-07: CD closed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07-10-09: Discuss and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30: CC to be provid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10-25: FR translation requested/cannot be provided at CDV stag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11-23: 86C/799/C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7-11-30: 86C/800/CDV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02-03: CO edited version recei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05-02: CDV close APPRO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05-20: RVC sent to PL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05-21: 86C/843/RVC circulat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8-10-29: Resolve CDV comments.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2-13: 86C/843A/RV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2-26: FDIS sent to CO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4-29: 86C/886/CDV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7-10: FDIS close APPRO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09-07-17: 86C/914/RVD circulated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09-07-16: PUB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2-03-03: SR decision – revis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2-11-08: Request revision to SC86C plenary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12-21: 86C/1104/RR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1-04: 86C/1105/CD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3-08: CD clos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3-16: Resolve CD comments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4-12: 86C/1140/CC circulated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13-06-21: 86C/1146/CDV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9-12: CO editors comments recei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09-27: CDV close APPRO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3-10-31: Review PUB draft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4-02-14: French reques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4-02-21: 86C/1229/RVC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4-03-10: FR recei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4-03-25: IS sent to CO</w:t>
            </w:r>
          </w:p>
          <w:p>
            <w:pPr>
              <w:pStyle w:val="Normal"/>
              <w:ind w:left="864" w:hanging="864"/>
              <w:rPr/>
            </w:pPr>
            <w:r>
              <w:rPr>
                <w:lang w:val="en-GB"/>
              </w:rPr>
              <w:t>14-03-28: PUB manuscript register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4-05-30: PUB</w:t>
            </w:r>
          </w:p>
          <w:p>
            <w:pPr>
              <w:pStyle w:val="22"/>
              <w:rPr/>
            </w:pPr>
            <w:r>
              <w:rPr/>
              <w:t>19-10-18: Maintenance review  Reconfirm +2 yrs.</w:t>
            </w:r>
          </w:p>
          <w:p>
            <w:pPr>
              <w:pStyle w:val="Normal"/>
              <w:ind w:left="864" w:hanging="864"/>
              <w:rPr/>
            </w:pPr>
            <w:r>
              <w:rPr/>
              <w:t>19-10-21: Reconfirmed in SC86C  SD 2023</w:t>
            </w:r>
          </w:p>
          <w:p>
            <w:pPr>
              <w:pStyle w:val="Normal"/>
              <w:ind w:left="864" w:hanging="864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GB"/>
              </w:rPr>
            </w:pPr>
            <w:r>
              <w:rPr>
                <w:sz w:val="16"/>
                <w:szCs w:val="16"/>
              </w:rPr>
              <w:t>RD 2021  SD 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.H. Ch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3: 2.5 Gbit/s modulator integrated laser diode modules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3: Modulator-integrated laser diode transmitters for 2,5-Gbit/s to 40-Gbit/s fibre optic transmission systems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9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4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y 9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5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1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8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4/CD circulated.</w:t>
              <w:br/>
              <w:t>00-10-16: CD close.</w:t>
              <w:br/>
              <w:t>01-03 mtg: approved for 2CD.</w:t>
              <w:br/>
              <w:t>01-05-10: PL sent revision.</w:t>
              <w:br/>
              <w:t>01-08-17: 86C/351/CC and 86C/352/CD circulated.</w:t>
              <w:br/>
              <w:t>01-11-23: CD cl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2-22: 86C/402/CC circulated.</w:t>
              <w:br/>
              <w:t>02-04 mtg: comments were discuss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6-25: reminder and pre-CDV sent to PL.</w:t>
              <w:br/>
              <w:t>02-09-13: 86C/467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2-14:  CDV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2-28: 86C/523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3-28: Discuss RVC comments in WG4 meeting</w:t>
            </w:r>
          </w:p>
          <w:p>
            <w:pPr>
              <w:pStyle w:val="Normal"/>
              <w:rPr/>
            </w:pPr>
            <w:r>
              <w:rPr/>
              <w:t>03-04-xx: 86C/523A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7-15 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7-23: 86C/575/FDIS sent to CO.  FR and E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0-10: 86C/575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2-12: FDIS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12-15: 86C/584/RVD circulated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SRR rev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28: Draft of Ed. 2 received from Sato-s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27: SRR decision to 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10-14: Reconfirm in 86C plenar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3-03:  SR decision –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11-08: Request revision to SC86C plenar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1-25: 86C/1115/RR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3-01-25: 86C/1116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4-26: CD close</w:t>
            </w:r>
          </w:p>
          <w:p>
            <w:pPr>
              <w:pStyle w:val="Normal"/>
              <w:rPr/>
            </w:pPr>
            <w:r>
              <w:rPr/>
              <w:t>13-05-03: 86C/1152/CC circulated</w:t>
            </w:r>
          </w:p>
          <w:p>
            <w:pPr>
              <w:pStyle w:val="Normal"/>
              <w:rPr/>
            </w:pPr>
            <w:r>
              <w:rPr/>
              <w:t>13-07-19: 86C/1157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04: CO edited version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25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31: Review CDV comments – none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2-14: French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2-21: 86C/1230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3-26: PUB manuscript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3-18: PUB manuscript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5-30: PUB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3-18: S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0-03: Review 2</w:t>
            </w:r>
            <w:r>
              <w:rPr>
                <w:vertAlign w:val="superscript"/>
              </w:rPr>
              <w:t>nd</w:t>
            </w:r>
            <w:r>
              <w:rPr/>
              <w:t xml:space="preserve"> ed.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2-08: 86C/1497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12-08: 86C/1500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3-02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3-18: Review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5-06: 86C/1517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6-08: 86C/1533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08-31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0-16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1-16: 86C/1558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1-30: 86C/1558A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8-11-30: 86C/1569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2-22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3-08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5-10: 86C/1600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7-12: 86C/1609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04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18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Reconfirmed in SC86C Ed. 2  SD 2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5: 86C/1623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2-13: 86C/1628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-01-17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-03-06: CDV closed with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-03-13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20-03-27: 86C/1658/RVC circulated</w:t>
            </w:r>
          </w:p>
          <w:p>
            <w:pPr>
              <w:pStyle w:val="Normal"/>
              <w:rPr/>
            </w:pPr>
            <w:r>
              <w:rPr/>
              <w:t>20-04-08: FDIS registered by CO</w:t>
            </w:r>
          </w:p>
          <w:p>
            <w:pPr>
              <w:pStyle w:val="Normal"/>
              <w:rPr/>
            </w:pPr>
            <w:r>
              <w:rPr/>
              <w:t>20-05-01: 86C/1666/FDIS circulated</w:t>
            </w:r>
          </w:p>
          <w:p>
            <w:pPr>
              <w:pStyle w:val="Normal"/>
              <w:rPr/>
            </w:pPr>
            <w:r>
              <w:rPr/>
              <w:t>20-06-12: FDIS approved with comments</w:t>
            </w:r>
          </w:p>
          <w:p>
            <w:pPr>
              <w:pStyle w:val="Normal"/>
              <w:rPr/>
            </w:pPr>
            <w:r>
              <w:rPr/>
              <w:t>20-06-19: 86C/1676/RVD circulated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20-07-07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1-20: </w:t>
            </w:r>
            <w:r>
              <w:rPr>
                <w:highlight w:val="green"/>
              </w:rPr>
              <w:t>Corrigendum submitted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1-01-19: </w:t>
            </w:r>
            <w:r>
              <w:rPr>
                <w:highlight w:val="green"/>
              </w:rPr>
              <w:t>Questions from CO Edito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1-02-18: </w:t>
            </w:r>
            <w:r>
              <w:rPr>
                <w:highlight w:val="green"/>
              </w:rPr>
              <w:t>I62149-3:2020/COR1:2021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D 2023  SD 2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9-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4: 1300-nm transceivers for Gigabit Ethernet application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-04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3-01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y 9m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-07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3/CD circulated.</w:t>
              <w:br/>
              <w:t>00-10-16: CD close.</w:t>
              <w:br/>
              <w:t>01-03 mtg: approved for CDV.</w:t>
              <w:br/>
              <w:t>01-03-17: PL sent file.</w:t>
              <w:br/>
              <w:t>01-06-26: sent for translation.</w:t>
              <w:br/>
              <w:t>01-08-17: 86C/353/CC circulated.</w:t>
              <w:br/>
              <w:t>01-08-22: FR promised by 30-09-01.</w:t>
              <w:br/>
              <w:t>01-07-01: 86C/373/CDV circulated, EN-only.</w:t>
              <w:br/>
              <w:t>01-09-18: FR received.</w:t>
              <w:br/>
              <w:t>02-01-24: EN formatted received from C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2-08: CDV close.</w:t>
              <w:br/>
              <w:t>02-02-22: 86C/416/RVC circulated.</w:t>
              <w:br/>
              <w:t>02-04 mtg: comments were discusse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6-17: sent reminder to PL (and WG S&amp;C)</w:t>
              <w:br/>
              <w:t>02-06-26: AS to reconcile.</w:t>
              <w:br/>
              <w:t>02-07-11: sent for FD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18:  Answers sent to CO edi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1-16: Question sent to Mr. Ohki re refere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27: 86C-477-FDIS circulated.</w:t>
              <w:br/>
              <w:t>02-11-29: FDIS cl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2-06: 86C/497/RVD circulated.  Pass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3-02-03:  Corrigendum sent to C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-10-09: Decision to revise</w:t>
            </w:r>
          </w:p>
          <w:p>
            <w:pPr>
              <w:pStyle w:val="Normal"/>
              <w:rPr/>
            </w:pPr>
            <w:r>
              <w:rPr/>
              <w:t>07-10-19: Revisable file sent to convenor</w:t>
            </w:r>
          </w:p>
          <w:p>
            <w:pPr>
              <w:pStyle w:val="Normal"/>
              <w:rPr/>
            </w:pPr>
            <w:r>
              <w:rPr/>
              <w:t>08-02-29: Discuss availability of Ed. 2 draft</w:t>
            </w:r>
          </w:p>
          <w:p>
            <w:pPr>
              <w:pStyle w:val="Normal"/>
              <w:rPr/>
            </w:pPr>
            <w:r>
              <w:rPr/>
              <w:t>08-10-29: Discuss availability of Ed. 2 draft</w:t>
            </w:r>
          </w:p>
          <w:p>
            <w:pPr>
              <w:pStyle w:val="Normal"/>
              <w:rPr/>
            </w:pPr>
            <w:r>
              <w:rPr/>
              <w:t>09-03-27: Discuss availability of Ed. 2 draft</w:t>
            </w:r>
          </w:p>
          <w:p>
            <w:pPr>
              <w:pStyle w:val="Normal"/>
              <w:rPr/>
            </w:pPr>
            <w:r>
              <w:rPr/>
              <w:t>09-06-01: Rev. 2 draft received from PL</w:t>
            </w:r>
          </w:p>
          <w:p>
            <w:pPr>
              <w:pStyle w:val="Normal"/>
              <w:rPr/>
            </w:pPr>
            <w:r>
              <w:rPr/>
              <w:t>09-06-23: FR requested Cannot be provided</w:t>
            </w:r>
          </w:p>
          <w:p>
            <w:pPr>
              <w:pStyle w:val="Normal"/>
              <w:rPr/>
            </w:pPr>
            <w:r>
              <w:rPr/>
              <w:t>09-07-10: 86C/911/SRR circulated</w:t>
            </w:r>
          </w:p>
          <w:p>
            <w:pPr>
              <w:pStyle w:val="Normal"/>
              <w:rPr/>
            </w:pPr>
            <w:r>
              <w:rPr/>
              <w:t>09-07-17: 86C/912/CDV circulated</w:t>
            </w:r>
          </w:p>
          <w:p>
            <w:pPr>
              <w:pStyle w:val="Normal"/>
              <w:rPr/>
            </w:pPr>
            <w:r>
              <w:rPr/>
              <w:t>09-12-08: CO edited version received</w:t>
            </w:r>
          </w:p>
          <w:p>
            <w:pPr>
              <w:pStyle w:val="Normal"/>
              <w:rPr/>
            </w:pPr>
            <w:r>
              <w:rPr/>
              <w:t>09-12-18: CDV close Approved, No Comments</w:t>
            </w:r>
          </w:p>
          <w:p>
            <w:pPr>
              <w:pStyle w:val="Normal"/>
              <w:rPr/>
            </w:pPr>
            <w:r>
              <w:rPr/>
              <w:t>10-02-22: FR requested</w:t>
            </w:r>
          </w:p>
          <w:p>
            <w:pPr>
              <w:pStyle w:val="Normal"/>
              <w:rPr/>
            </w:pPr>
            <w:r>
              <w:rPr/>
              <w:t>10-02-23: FR received</w:t>
            </w:r>
          </w:p>
          <w:p>
            <w:pPr>
              <w:pStyle w:val="Normal"/>
              <w:rPr/>
            </w:pPr>
            <w:r>
              <w:rPr/>
              <w:t>10-02-23: IS sent to CO</w:t>
            </w:r>
          </w:p>
          <w:p>
            <w:pPr>
              <w:pStyle w:val="Normal"/>
              <w:rPr/>
            </w:pPr>
            <w:r>
              <w:rPr/>
              <w:t>10-02-26: 86C/949/RVC circulated</w:t>
            </w:r>
          </w:p>
          <w:p>
            <w:pPr>
              <w:pStyle w:val="Normal"/>
              <w:rPr/>
            </w:pPr>
            <w:r>
              <w:rPr/>
              <w:t>10-04-29: Pub</w:t>
            </w:r>
          </w:p>
          <w:p>
            <w:pPr>
              <w:pStyle w:val="Normal"/>
              <w:rPr/>
            </w:pPr>
            <w:r>
              <w:rPr/>
              <w:t>13-10-31: SR No decision</w:t>
            </w:r>
          </w:p>
          <w:p>
            <w:pPr>
              <w:pStyle w:val="Normal"/>
              <w:rPr/>
            </w:pPr>
            <w:r>
              <w:rPr/>
              <w:t>14-03-08: SR: Reconfirm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Approved for Revision in SC86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0  SD 2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Eiji Tsumur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49-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5: ATM-PON transceivers with LD driver and CDR IC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9-04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3-09</w:t>
            </w:r>
          </w:p>
          <w:p>
            <w:pPr>
              <w:pStyle w:val="Normal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y 5m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d. 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8-02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UB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9-0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y 6m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d. 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9-04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UB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-08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y 4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2/CD circulated.</w:t>
              <w:br/>
              <w:t>00-10-16: CD close.</w:t>
              <w:br/>
              <w:t>01-03 mtg: approved for 2CD.</w:t>
              <w:br/>
              <w:t>01-05-18: PL sent revision.</w:t>
              <w:br/>
              <w:t>01-07-06: 86C/321/CC and 86C/322/CD circulated.</w:t>
              <w:br/>
              <w:t>01-10-12: CD close.</w:t>
              <w:br/>
              <w:t>01-11-30: 86C/388/CC circulated.</w:t>
              <w:br/>
              <w:t>01-12-12: sent to AS for translation.</w:t>
              <w:br/>
              <w:t>01-12-21: 86C/388A/CC circulat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2-12: translation expec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3-18: comments and text sent to PL.</w:t>
              <w:br/>
              <w:t>02-04 mtg: comments discussed.</w:t>
              <w:br/>
              <w:t>02-05-15: PL sent file; older one.</w:t>
              <w:br/>
              <w:t>02-06-10: correct pre-CDV received from PL; sent for trans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6-28: 86C/449/CDV circulated, EN-only.</w:t>
              <w:br/>
              <w:t xml:space="preserve">02-08: FR expected. </w:t>
              <w:br/>
              <w:t>02-11-29: CDV clo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3-01-10: 86C/501/RVC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03-01-17: FDIS sent to CO </w:t>
            </w:r>
            <w:r>
              <w:rPr>
                <w:u w:val="single"/>
                <w:lang w:val="en-GB"/>
              </w:rPr>
              <w:t>ASKED TO HOL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1-17: FR based on CDV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1-21: Request FR update to FDIS</w:t>
            </w:r>
          </w:p>
          <w:p>
            <w:pPr>
              <w:pStyle w:val="Normal"/>
              <w:rPr/>
            </w:pPr>
            <w:r>
              <w:rPr/>
              <w:t>03-01-27: FR FDI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3-18: Questions from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3-28: Discuss CO questions at WG4 meeting</w:t>
            </w:r>
          </w:p>
          <w:p>
            <w:pPr>
              <w:pStyle w:val="Normal"/>
              <w:rPr/>
            </w:pPr>
            <w:r>
              <w:rPr/>
              <w:t>03-04-14: Answers sent to CO Editor, Mr. Dum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4-24: Mr. Dumay’s editing comple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6-13: 86C/546/FDIS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8-15: FDIS clos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8-22: 86C/566/RVD circulated PAS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03-24: Defer SRR decision to next meet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05-09: Ed. 1 revisable file sent to Mr. Sat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7-10-08: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19: Revisable file sent to conven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1-13  FR requested</w:t>
            </w:r>
          </w:p>
          <w:p>
            <w:pPr>
              <w:pStyle w:val="Normal"/>
              <w:rPr/>
            </w:pPr>
            <w:r>
              <w:rPr/>
              <w:t>08-01-13: FR due –not received</w:t>
            </w:r>
          </w:p>
          <w:p>
            <w:pPr>
              <w:pStyle w:val="Normal"/>
              <w:rPr/>
            </w:pPr>
            <w:r>
              <w:rPr/>
              <w:t>08-02-13: FR received</w:t>
            </w:r>
          </w:p>
          <w:p>
            <w:pPr>
              <w:pStyle w:val="Normal"/>
              <w:rPr/>
            </w:pPr>
            <w:r>
              <w:rPr/>
              <w:t>08-02-15: 86C/813/SRR circulated</w:t>
            </w:r>
          </w:p>
          <w:p>
            <w:pPr>
              <w:pStyle w:val="Normal"/>
              <w:rPr/>
            </w:pPr>
            <w:r>
              <w:rPr/>
              <w:t>08-02-22: 86C/814/CDV circulated</w:t>
            </w:r>
          </w:p>
          <w:p>
            <w:pPr>
              <w:pStyle w:val="Normal"/>
              <w:rPr/>
            </w:pPr>
            <w:r>
              <w:rPr/>
              <w:t>08-04-14: CO edited versions received</w:t>
            </w:r>
          </w:p>
          <w:p>
            <w:pPr>
              <w:pStyle w:val="Normal"/>
              <w:rPr/>
            </w:pPr>
            <w:r>
              <w:rPr/>
              <w:t>08-07-28: CDV close APPROVED</w:t>
            </w:r>
          </w:p>
          <w:p>
            <w:pPr>
              <w:pStyle w:val="Normal"/>
              <w:rPr/>
            </w:pPr>
            <w:r>
              <w:rPr/>
              <w:t>08-08-15: 86C/857/RVC circulated</w:t>
            </w:r>
          </w:p>
          <w:p>
            <w:pPr>
              <w:pStyle w:val="Normal"/>
              <w:rPr/>
            </w:pPr>
            <w:r>
              <w:rPr/>
              <w:t>09-03-06: 86C/857A/RVC circulated</w:t>
            </w:r>
          </w:p>
          <w:p>
            <w:pPr>
              <w:pStyle w:val="Normal"/>
              <w:rPr/>
            </w:pPr>
            <w:r>
              <w:rPr/>
              <w:t>09-04-03: 86C/891/FDIS submitted to CO</w:t>
            </w:r>
          </w:p>
          <w:p>
            <w:pPr>
              <w:pStyle w:val="Normal"/>
              <w:rPr/>
            </w:pPr>
            <w:r>
              <w:rPr/>
              <w:t>09-05-22: 86C/891/FDIS circulated</w:t>
            </w:r>
          </w:p>
          <w:p>
            <w:pPr>
              <w:pStyle w:val="Normal"/>
              <w:rPr/>
            </w:pPr>
            <w:r>
              <w:rPr/>
              <w:t>09-07-22: FDIS close Approved</w:t>
            </w:r>
          </w:p>
          <w:p>
            <w:pPr>
              <w:pStyle w:val="Normal"/>
              <w:rPr/>
            </w:pPr>
            <w:r>
              <w:rPr/>
              <w:t>09-08-1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SR decision -  reconfirm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3-18: SR Decision to revi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09-04: Revisable file sent to PL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10-16: Review Ed. 3 C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0-22: Propose revision in SC86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3-08: Review  Ed. 3 C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4-12: 86C/1589/RR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9-04-19: 86C/1591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7-12: CD close with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9-20: 86C/1516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18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Reconfirmed in SC86C Ed. 2  SD 202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25: 86C/1616A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2-13: 86C/1627/ 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1-21:</w:t>
            </w:r>
            <w:r>
              <w:rPr/>
              <w:t xml:space="preserve"> CO edited version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3-06  CDV closed with comments</w:t>
            </w:r>
          </w:p>
          <w:p>
            <w:pPr>
              <w:pStyle w:val="Normal"/>
              <w:rPr/>
            </w:pPr>
            <w:r>
              <w:rPr/>
              <w:t>20-03-13: Resolve CDV comments</w:t>
            </w:r>
          </w:p>
          <w:p>
            <w:pPr>
              <w:pStyle w:val="Normal"/>
              <w:rPr/>
            </w:pPr>
            <w:r>
              <w:rPr/>
              <w:t>20-03-27: 86C/1659/RVC circulated</w:t>
            </w:r>
          </w:p>
          <w:p>
            <w:pPr>
              <w:pStyle w:val="Normal"/>
              <w:rPr/>
            </w:pPr>
            <w:r>
              <w:rPr/>
              <w:t>20-04-08: FDIS registered by CO</w:t>
            </w:r>
          </w:p>
          <w:p>
            <w:pPr>
              <w:pStyle w:val="Normal"/>
              <w:rPr/>
            </w:pPr>
            <w:r>
              <w:rPr/>
              <w:t>20-04-15: Questions from CO Editor</w:t>
            </w:r>
          </w:p>
          <w:p>
            <w:pPr>
              <w:pStyle w:val="Normal"/>
              <w:rPr/>
            </w:pPr>
            <w:r>
              <w:rPr/>
              <w:t>20-04-16: Response to CO Editor</w:t>
            </w:r>
          </w:p>
          <w:p>
            <w:pPr>
              <w:pStyle w:val="Normal"/>
              <w:rPr/>
            </w:pPr>
            <w:r>
              <w:rPr/>
              <w:t>20-05-08: 86C/1667/FDIS circulated</w:t>
            </w:r>
          </w:p>
          <w:p>
            <w:pPr>
              <w:pStyle w:val="Normal"/>
              <w:rPr/>
            </w:pPr>
            <w:r>
              <w:rPr/>
              <w:t>20-06-19: FDIS closed with comments</w:t>
            </w:r>
          </w:p>
          <w:p>
            <w:pPr>
              <w:pStyle w:val="Normal"/>
              <w:rPr/>
            </w:pPr>
            <w:r>
              <w:rPr/>
              <w:t>20-06-26: 86C/1668/RVD circulated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20-08-18: Publi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3  SD 2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6: 650-nm 250-Mbit/s plastic optical fibre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99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3-09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y 5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sz w:val="14"/>
                <w:lang w:val="en-GB"/>
              </w:rPr>
              <w:t>withdrawn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7-14: 86C/281/CD circulated.</w:t>
              <w:br/>
              <w:t>00-10-16: CD close.</w:t>
              <w:br/>
              <w:t>01-03 mtg: approved for 2CD.</w:t>
              <w:br/>
              <w:t>01-05-10: PL sent revision.</w:t>
              <w:br/>
              <w:t>01-08-31: 86C/364/CC and 86C/365/CD circulated.</w:t>
              <w:br/>
              <w:t>01-11-30: CD close.</w:t>
              <w:br/>
              <w:t>02-02-22: 86C/404/CC circulated.</w:t>
              <w:br/>
              <w:t>02-04 mtg: comments discussed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5-15: PL sent files; older ones.</w:t>
              <w:br/>
              <w:t>02-06-25: reminder and pre-CDV sent to P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7-31: message sent to P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13: 86C/469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2-14 :CDV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2-28: 86c/524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3-18:Question from C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3-28: Discuss CO questions in WG4 meeting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FR promi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4-15: 86C/544/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6-13: 86C/544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8-15: FDIS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8-22: 86C/564/RVD circulated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SRR decision to revi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3-28: Draft of Ed. 2 received from Sato-sa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27: SR decision- 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10-14: Reconfirm in SC86C plenar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31: SR review Reconfirm</w:t>
            </w:r>
          </w:p>
          <w:p>
            <w:pPr>
              <w:pStyle w:val="Footer"/>
              <w:rPr/>
            </w:pPr>
            <w:r>
              <w:rPr/>
              <w:t>16-03-19: SR Withdraw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16-10-12: Withdraw in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2-09: 85C/1431/RR to withdraw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2-31: Withdrawa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16, SD 2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7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7: 1310 nm discrete vertical cavity surface emitting laser devic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-1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-0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5m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06-11: 86C/962/NP circulat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0-09-17: NP close REJECTED, need an additional expe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0-28: NP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0-10:  Resolve NP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2-23: RVN and CD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1-07: 86C/989/RVN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1-01-07:: 86C/990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3-11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3-05: Discuss partial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5-25: FR reques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5-27: 86C/1007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7-01: 86C/1021/CDV circulated (EN only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07-22: FR CDV circulat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0-03:  CO edited versions receiv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1-10-07: CDV close APPROVED No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0-23: Resolve CDV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1-28: Received IS draft from P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2-02: 86C/1021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-12-05: FR IS reques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1-25: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1-26: IS sent to C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2-03-29: PU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08: SR: Reconfirm SD 2019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7-03-18: SR Defer decis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0-03: SR Reconfirm +2 years</w:t>
            </w:r>
          </w:p>
          <w:p>
            <w:pPr>
              <w:pStyle w:val="22"/>
              <w:rPr/>
            </w:pPr>
            <w:r>
              <w:rPr/>
              <w:t>19-10-18:  Maintenance review 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Reconfirmed in SC86C  SD 202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D 2021  SD 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.H. Ch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8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8: Seeded reflective semiconductor optical amplifier devic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-1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6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2-06-22: 86C/1075/NP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9-28: NP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10-26: 86C/1093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11-07: Resolve NP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1-04: 86C/1101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3-08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3-16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4-12: 86C/1137/CC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3-06-21: 86C/1144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9-09: CO edited version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9-27: CDV close APPROV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10-31: Review PUB d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1-24: 86C/1221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1-29: FR reques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2-24 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03: IS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07: PUB manuscript registered by C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4-04-20: Publish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an Hyub Lee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9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Part 9: Seeded reflective semiconductor optical amplifier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-1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6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6-22: 86C/1076/NP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09-28: NP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10-26: 86C/1094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-11-07: Resolve NP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1-04: 86C/1102/CD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3-03-08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3-16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4-12: 86C/1138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6-21: 86C/1145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9-12: CO editor’s comments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09-27: CDV close APPROV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-10-31: Review PUB d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1-24: 86C/1222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1-29: FR reques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4-02-27 FR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03 IS sent to 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03-07: PUB manuscript registered by CO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4-04-20: Publish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an Hyub Lee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10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0: RoF (Radio over Fibre) transceivers for mobile front-haul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8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7 0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Review NP d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7-01: 86C/1393/NP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6-09-23: NP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07: Review NP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1-04: 86C/1413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3-18: Review CD and TC103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6-09: 86C/1467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9-01: CD clo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0-03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0-11: 86C/1486/CC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02-02: 86C/1501/CDV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4-27: CDV close APPRO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5-25: 86C/1531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7-01: IS submit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8-11-07: Publication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ung-Hyun Ch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1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1: Photonic Chip Scale Packaging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-0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y 0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07: Discuss project pl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2-09: 86C/1434/NP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3-03: NP close REJECTED  One additional expert nee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3-18: Resolve NP comment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7-04-07: 86C/1447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6-30: 86C/1471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09-22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0-03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1-11: 86C/1487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2-08: 86C/1499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3-02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3-18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4-06: 86C/1513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4-13: 86C/1519/CD circulat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7-06: CD clos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10-16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1-16: 86C/1559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1-23: 86C/1566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2-15: CD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3-08: Resolve CD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4-26: 86C/1593/CC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9-06-21: 86C/1596/CDV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9-08-26: CO-edited version received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9-09-13: CDV close APPROVED.  No Comments. No need for FDIS stage</w:t>
            </w:r>
          </w:p>
          <w:p>
            <w:pPr>
              <w:pStyle w:val="Normal"/>
              <w:ind w:left="864" w:hanging="864"/>
              <w:rPr>
                <w:lang w:val="en-GB"/>
              </w:rPr>
            </w:pPr>
            <w:r>
              <w:rPr>
                <w:lang w:val="en-GB"/>
              </w:rPr>
              <w:t>19-09-20: 86C/1615/RV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18: Review I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9-11-01: IS submit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</w:t>
            </w:r>
            <w:r>
              <w:rPr/>
              <w:t>12-12: IS questions from CO address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4-28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chiro Ogur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149-XX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XX: DFB-LD TOSA for RoF based mobile fronthaul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New project approved in SC86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ung-Hyun Cho</w:t>
            </w:r>
          </w:p>
        </w:tc>
      </w:tr>
      <w:tr>
        <w:trPr>
          <w:trHeight w:val="100" w:hRule="exact"/>
          <w:cantSplit w:val="true"/>
        </w:trPr>
        <w:tc>
          <w:tcPr>
            <w:tcW w:w="1464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2150</w:t>
            </w:r>
          </w:p>
        </w:tc>
        <w:tc>
          <w:tcPr>
            <w:tcW w:w="13422" w:type="dxa"/>
            <w:gridSpan w:val="7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lang w:val="en-GB"/>
              </w:rPr>
              <w:t>Fibre optic active components and devices</w:t>
            </w:r>
            <w:r>
              <w:rPr>
                <w:b/>
                <w:lang w:val="en-GB"/>
              </w:rPr>
              <w:t xml:space="preserve"> – Basic test and measurement procedures 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50-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: General and guidanc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2-07</w:t>
            </w:r>
          </w:p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5-04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2y 9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0-08-25: 86C/278/NP circulated.</w:t>
              <w:br/>
              <w:t>00-11-30: NP close; 4 experts: DE, JP, USA, UK.</w:t>
              <w:br/>
              <w:t>01-03 mtg: error discovered: this was marked 287/NP; decided to review comments at next meeting.</w:t>
              <w:br/>
              <w:t>Not possible to be approved.</w:t>
              <w:br/>
              <w:t>01-07-09: draft RVN and text sent to PL to incorporate comment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07-20: 86C/339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10 mtg: PL will circulate a revised draft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02-03-18: sent to CO for second NP.</w:t>
              <w:br/>
              <w:t>02-04-05: 86C/427/NP circulated.</w:t>
              <w:br/>
              <w:t>02-07-05: NP cl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9-11: 86C/472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2-10-23:  RVN discussed in WG</w:t>
              <w:br/>
              <w:t>03-06-19: Reminder sent to P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8-15: 86C/472A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8-22: 86C/562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11-28: CD clos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12-05: 86C/583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2-28: Comments resolved in WG meetin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3-10: FR translation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3-12: 86C/583A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5-21: 86C/615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10-21: CDV closes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11-05: 86C/638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12-06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1-20: Responses to CO questions sen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2-11: 86C/657?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5-04-15: FDIS closes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5-04-22: 86C/662/RVD circulated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Discuss SRR decis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29: Make SRR decision</w:t>
            </w:r>
          </w:p>
          <w:p>
            <w:pPr>
              <w:pStyle w:val="22"/>
              <w:rPr/>
            </w:pPr>
            <w:r>
              <w:rPr/>
              <w:t>09-03-02 Request revisable file from CO</w:t>
            </w:r>
          </w:p>
          <w:p>
            <w:pPr>
              <w:pStyle w:val="22"/>
              <w:rPr/>
            </w:pPr>
            <w:r>
              <w:rPr/>
              <w:t>09-03-04: Revisable file sent to PL.</w:t>
            </w:r>
          </w:p>
          <w:p>
            <w:pPr>
              <w:pStyle w:val="22"/>
              <w:rPr/>
            </w:pPr>
            <w:r>
              <w:rPr/>
              <w:t>09-03-27: Decision to revise</w:t>
            </w:r>
          </w:p>
          <w:p>
            <w:pPr>
              <w:pStyle w:val="22"/>
              <w:rPr/>
            </w:pPr>
            <w:r>
              <w:rPr/>
              <w:t>10-10-11: Decision to reconfirm +5 yrs</w:t>
            </w:r>
          </w:p>
          <w:p>
            <w:pPr>
              <w:pStyle w:val="22"/>
              <w:rPr/>
            </w:pPr>
            <w:r>
              <w:rPr/>
              <w:t>13-10-31: SR  No decision</w:t>
            </w:r>
          </w:p>
          <w:p>
            <w:pPr>
              <w:pStyle w:val="22"/>
              <w:rPr/>
            </w:pPr>
            <w:r>
              <w:rPr/>
              <w:t>14-11-08: SR: Reconfirm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2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obert</w:t>
              <w:br/>
              <w:t>Musk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50-2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2: ATM-PON transceiv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02-07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PUB</w:t>
              <w:br/>
              <w:t>04-11</w:t>
            </w:r>
          </w:p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2y 4m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d. 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9-09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ub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-12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y 3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1-10 mtg: NWP discussed.</w:t>
              <w:br/>
              <w:t>01-01-21: WD received from PL.</w:t>
              <w:br/>
              <w:t>02-02-04: sent to AS for formatting; received back.</w:t>
              <w:br/>
              <w:t>02-03-18: sent to CO for N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04-05: 86C/428/NP circulated.</w:t>
              <w:br/>
              <w:t>02-07-05: NP close.</w:t>
              <w:br/>
              <w:t>02-09-11: 86C/473/RVN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-10-23: RVN discussed in WG</w:t>
              <w:br/>
              <w:t>03-01-10: 86C/503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1-21: 86C/503A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4-11: CD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4-18: 86C/539.CC circulated</w:t>
            </w:r>
          </w:p>
          <w:p>
            <w:pPr>
              <w:pStyle w:val="Normal"/>
              <w:rPr/>
            </w:pPr>
            <w:r>
              <w:rPr/>
              <w:t>03-06-25: FR translation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8-28: FR translat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3-08-29: 86C/569/CDV sent to CO</w:t>
            </w:r>
          </w:p>
          <w:p>
            <w:pPr>
              <w:pStyle w:val="Normal"/>
              <w:rPr/>
            </w:pPr>
            <w:r>
              <w:rPr/>
              <w:t>03-09-12: 86C/569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2-13: CDV closes PASS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2-28: Discuss RVC in WG meeting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4-31: 86C/610/RVC circulated</w:t>
            </w:r>
          </w:p>
          <w:p>
            <w:pPr>
              <w:pStyle w:val="Normal"/>
              <w:rPr/>
            </w:pPr>
            <w:r>
              <w:rPr/>
              <w:t>04-05-14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6-21: Answers provided to CO editor</w:t>
            </w:r>
          </w:p>
          <w:p>
            <w:pPr>
              <w:pStyle w:val="Normal"/>
              <w:rPr/>
            </w:pPr>
            <w:r>
              <w:rPr/>
              <w:t>04-07-02: 86C/624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4-09-03: FDIS closed. PASSED</w:t>
            </w:r>
          </w:p>
          <w:p>
            <w:pPr>
              <w:pStyle w:val="Normal"/>
              <w:rPr/>
            </w:pPr>
            <w:r>
              <w:rPr/>
              <w:t>04-09-10: 86C/633/RV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09: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10-19: Revisable file sent to convenor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08: Revisable file sent to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02: Ed.2 draft received from PL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8-10-29: Discuss CD draft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9-15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9-23: Marketing form sen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9-25: Circulate 86C/929/SR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9-25: Circulate 86C/930/CDV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1-25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2-10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2-26: CDV 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3-19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6-01: FDIS draft received from ass’t se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7-16: 86/968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7-16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9-17: 86C/974/FDIS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0-11-10: Send any editorial corrections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1-17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1-26: 86C/977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2-09: Published</w:t>
            </w:r>
          </w:p>
          <w:p>
            <w:pPr>
              <w:pStyle w:val="22"/>
              <w:rPr/>
            </w:pPr>
            <w:r>
              <w:rPr/>
              <w:t>13-03-16: SR  Reconfirm</w:t>
            </w:r>
          </w:p>
          <w:p>
            <w:pPr>
              <w:pStyle w:val="Footer"/>
              <w:rPr/>
            </w:pPr>
            <w:r>
              <w:rPr/>
              <w:t>16-03-19: SR Reconfirm SD 20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12: Reconfirm in SC86C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koto Shimokoz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50-3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/>
              <w:t>Part 3:Optical power variation induced by mechanical disturbance in optical connectors and transceiver Interfac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7-09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y 10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-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11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10: Draft NP sent to WG</w:t>
            </w:r>
          </w:p>
          <w:p>
            <w:pPr>
              <w:pStyle w:val="Normal"/>
              <w:rPr/>
            </w:pPr>
            <w:r>
              <w:rPr/>
              <w:t>07-05-15: Deadline for WG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5-25: 86C/765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9-07: NP closes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09: Discuss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25: 86C/789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29: Discuss CD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29: Discuss nest step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27: Discuss nest step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8-20: &gt;4 mo. dly. New schd. req. from SMB</w:t>
            </w:r>
          </w:p>
          <w:p>
            <w:pPr>
              <w:pStyle w:val="Normal"/>
              <w:rPr/>
            </w:pPr>
            <w:r>
              <w:rPr/>
              <w:t>09-12-11: 86C/938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2-15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2-26: 86C/950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3-19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6-25: 86C/950A/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6-25: 86C/966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9-03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9-10: 86C/972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0-10: 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3-01: CDV draft received   from PL</w:t>
            </w:r>
          </w:p>
          <w:p>
            <w:pPr>
              <w:pStyle w:val="Normal"/>
              <w:rPr/>
            </w:pPr>
            <w:r>
              <w:rPr/>
              <w:t>11-03-05: Review CDV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4-07: French translation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4-08: 86C/972A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5-31: French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6-06: French translation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6-10: 86C/1010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6-14: New schedule approved by SMB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9-16: CDV close 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0-10: CO editor’s versions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0-23: Discuss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2-07: CO:  Must be RDIS by 2012-10-26</w:t>
            </w:r>
          </w:p>
          <w:p>
            <w:pPr>
              <w:pStyle w:val="Footer"/>
              <w:rPr/>
            </w:pPr>
            <w:r>
              <w:rPr/>
              <w:t>11-12-16: 86C/1052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1-23: FR receiv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1-23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3-30: 86C/1061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6-01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6-08: 86C/1072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07-15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3-16: Ed. 2 CD review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5-10: 86C/1153/Q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1: Q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8: 86C/1169/RQ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8: 86C/1171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8: 86C/1172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04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31: Review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1-31: 86C/1223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4-18: 86C/1226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7-17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7-18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8-01: 86C/1272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06: Resolve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2-07: 86C/1272A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2-10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1-19: FDIS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2-20: 86C/1311/FDIS circulated</w:t>
            </w:r>
          </w:p>
          <w:p>
            <w:pPr>
              <w:pStyle w:val="Footer"/>
              <w:rPr/>
            </w:pPr>
            <w:r>
              <w:rPr/>
              <w:t>15-04-24: FDIS close APROVED</w:t>
            </w:r>
          </w:p>
          <w:p>
            <w:pPr>
              <w:pStyle w:val="Footer"/>
              <w:rPr/>
            </w:pPr>
            <w:r>
              <w:rPr/>
              <w:t>15-05-01: 86C/1330/RVD circulated</w:t>
            </w:r>
          </w:p>
          <w:p>
            <w:pPr>
              <w:pStyle w:val="Footer"/>
              <w:rPr/>
            </w:pPr>
            <w:r>
              <w:rPr/>
              <w:t>15-05-07: PU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SR Reconfirm SD 20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12: Reconfirm in SC86C SD 2020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rPr/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/>
              <w:t>Hideki Isono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50-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art 4: Relative intensity noise using a time-domain optical detection system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7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9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09: Discuss initial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26: 86C791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7-02-01: NP closed- REJECTED – needs an additional exper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7-02-07: Additional expert from Germany. NP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02-29: Discuss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03-06: 86C/815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03-07: 86C/816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06-13: CD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10-29: Discuss CC and CDV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12-19: 86C/872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8-12-18: FR requested – cannot be provid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1-16; 86C/873/CDV circulated. EN only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6-19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7-03: 86V/903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7-26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7-28: FDIS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8-28: 86C/918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09-03: Marketing form submit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10-30: FDIS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09-11-20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Discuss SRR decis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SR Reconfirm SD 20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12: Reconfirm in SC86C SD 202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10-16: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50-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art 5:</w:t>
            </w:r>
            <w:r>
              <w:rPr>
                <w:lang w:val="en-GB"/>
              </w:rPr>
              <w:t xml:space="preserve"> Wavelength channel tuning time of tuneable transmitter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y 6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4-03-08: Review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4-07-11: 86C/1268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4-10-17: NP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4-11-06: Resolve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4-11-14: 86C/1279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5-01-09: 85C/1299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5-03-13: CD close</w:t>
            </w:r>
          </w:p>
          <w:p>
            <w:pPr>
              <w:pStyle w:val="Footer"/>
              <w:ind w:left="864" w:hanging="864"/>
              <w:rPr/>
            </w:pPr>
            <w:r>
              <w:rPr/>
              <w:t>15-03-21: Review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5-05-01: 86C/1327/CC circulated</w:t>
            </w:r>
          </w:p>
          <w:p>
            <w:pPr>
              <w:pStyle w:val="Footer"/>
              <w:ind w:left="864" w:hanging="864"/>
              <w:rPr/>
            </w:pPr>
            <w:r>
              <w:rPr/>
              <w:t>15-06-12: 86C/1333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5-09-18: CD close</w:t>
            </w:r>
          </w:p>
          <w:p>
            <w:pPr>
              <w:pStyle w:val="Footer"/>
              <w:ind w:left="864" w:hanging="864"/>
              <w:rPr/>
            </w:pPr>
            <w:r>
              <w:rPr/>
              <w:t>15:10-03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5-10-16: 86C/1349/CC circulat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5-11-19: PDF sent to PL to review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6-01-29: 86C/1356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6-01-18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6-03-14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>
                <w:color w:val="000000"/>
              </w:rPr>
              <w:t>16-04-29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>
                <w:color w:val="000000"/>
              </w:rPr>
            </w:pPr>
            <w:r>
              <w:rPr>
                <w:color w:val="000000"/>
              </w:rPr>
              <w:t>16-10-07: Review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6-11-04: 86C/1412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6-11-15: FR requested WILL TRANSLAT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7-01-15: FR d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7-01-13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7-01-27: 86C/1440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7-03-10: FDIS close 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7-03-28: 86C/1445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7-05-1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9-10-18: Maintenance review  Reconfir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Reconfirmed in SC86C  SD 20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RD 2021  SD 2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5"/>
            </w:tblGrid>
            <w:tr>
              <w:trPr>
                <w:trHeight w:val="119" w:hRule="atLeast"/>
              </w:trPr>
              <w:tc>
                <w:tcPr>
                  <w:tcW w:w="1205" w:type="dxa"/>
                  <w:tcBorders/>
                </w:tcPr>
                <w:p>
                  <w:pPr>
                    <w:pStyle w:val="Normal"/>
                    <w:spacing w:before="60" w:after="60"/>
                    <w:rPr>
                      <w:szCs w:val="18"/>
                    </w:rPr>
                  </w:pPr>
                  <w:r>
                    <w:rPr>
                      <w:lang w:val="en-GB"/>
                    </w:rPr>
                    <w:t>Jie Hyun Lee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60"/>
              <w:rPr/>
            </w:pPr>
            <w:r>
              <w:rPr/>
              <w:t>62150-6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art 6: Universal mezzanine boards for test and measurement of photonic devices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WI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864" w:hanging="86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864" w:hanging="864"/>
              <w:rPr/>
            </w:pPr>
            <w:r>
              <w:rPr/>
              <w:t>20-03-13: Review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20-04-10: 86C/1662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20-07-03: NP close, rejected for lack of exper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20-07-23: Two additional experts nomin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20-07-23: NP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20-07-24: 86C/1686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20-10-21: Resolve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 xml:space="preserve">20-11-06: </w:t>
            </w:r>
            <w:r>
              <w:rPr>
                <w:highlight w:val="green"/>
              </w:rPr>
              <w:t>86C/1686A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 xml:space="preserve">20-12-11: </w:t>
            </w:r>
            <w:r>
              <w:rPr>
                <w:highlight w:val="green"/>
              </w:rPr>
              <w:t>86C/1706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 xml:space="preserve">21-03-05: </w:t>
            </w:r>
            <w:r>
              <w:rPr>
                <w:highlight w:val="green"/>
              </w:rPr>
              <w:t>CD closed with editorial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CD: 2020-12  CDV: 2021-12  IS: 2022-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ichard Pitwon</w:t>
            </w:r>
          </w:p>
        </w:tc>
      </w:tr>
      <w:tr>
        <w:trPr>
          <w:trHeight w:val="100" w:hRule="exact"/>
          <w:cantSplit w:val="true"/>
        </w:trPr>
        <w:tc>
          <w:tcPr>
            <w:tcW w:w="1464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2572</w:t>
            </w:r>
          </w:p>
        </w:tc>
        <w:tc>
          <w:tcPr>
            <w:tcW w:w="134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</w:rPr>
              <w:t>Fibre optic active components and devices – Reliability standards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572-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rt 1: General and guidance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W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Mitsuo Fukuda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R 62572-2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(formerly 61751-2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echnical report on laser module degradat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7-05</w:t>
            </w:r>
          </w:p>
          <w:p>
            <w:pPr>
              <w:pStyle w:val="Normal"/>
              <w:spacing w:before="6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8/09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4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FFFFFF"/>
                <w:lang w:val="en-GB"/>
              </w:rPr>
              <w:t>1y4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03-04: Draft reviewed in WG</w:t>
            </w:r>
          </w:p>
          <w:p>
            <w:pPr>
              <w:pStyle w:val="Normal"/>
              <w:rPr/>
            </w:pPr>
            <w:r>
              <w:rPr/>
              <w:t>06-10-07: Revised draft sent to WG</w:t>
            </w:r>
          </w:p>
          <w:p>
            <w:pPr>
              <w:pStyle w:val="Normal"/>
              <w:rPr/>
            </w:pPr>
            <w:r>
              <w:rPr/>
              <w:t>06-10-13: Review draf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7-01-03: 86C/738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4-06: NP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5-25: 86C/766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07-08-10: </w:t>
            </w:r>
            <w:bookmarkStart w:id="0" w:name="OLE_LINK3"/>
            <w:bookmarkStart w:id="1" w:name="OLE_LINK2"/>
            <w:r>
              <w:rPr/>
              <w:t>86C/779/CD circulated</w:t>
            </w:r>
            <w:bookmarkEnd w:id="0"/>
            <w:bookmarkEnd w:id="1"/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1-16: CD clo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08: 86C/810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04: 86C/833/DT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4-09: Edited version received from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6-06: DTR close APPROV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6-10: Request to PL to confirm chang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6-15: Changes confirm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7-04: 86C/847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7-10: FR requested.  Cannot be provid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7-17: TR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9-0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6: Discuss SRR decision. To reconfir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03-19: SR Reconfirm SD 20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-10-12: Reconfirm in SC86C SD 2020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03-18: SR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0-22: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10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10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3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30  SD 2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itsuo Fukuda</w:t>
            </w:r>
          </w:p>
        </w:tc>
      </w:tr>
      <w:tr>
        <w:trPr>
          <w:trHeight w:val="4800" w:hRule="atLeast"/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572-3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(formerly 61751-3)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Laser modules used for telecommunicat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08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-11</w:t>
            </w:r>
          </w:p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3y 6m</w:t>
            </w:r>
          </w:p>
          <w:p>
            <w:pPr>
              <w:pStyle w:val="Normal"/>
              <w:spacing w:before="60" w:after="60"/>
              <w:jc w:val="center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Ed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-0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5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-0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y 1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6-10-13: Review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03-24: Review draf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09: On hold until 86C/779/CD closes and number is assign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7-10-09: On hold until 86C/779/CD closes and number is assign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2-08: 86C/811/NP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5-09: NP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05-23: 86C/844/RVN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8-10-29: Resolve NP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3-13: 86C/844A/RV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09-08-21: 86C/919/CD circulated</w:t>
            </w:r>
          </w:p>
          <w:p>
            <w:pPr>
              <w:pStyle w:val="Normal"/>
              <w:rPr/>
            </w:pPr>
            <w:r>
              <w:rPr/>
              <w:t>09-11-27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2-26: 86C/947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3-19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4-25: CDV draft received from WG4 se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7-16: 86C/947A/CC circulated</w:t>
            </w:r>
          </w:p>
          <w:p>
            <w:pPr>
              <w:pStyle w:val="Normal"/>
              <w:rPr/>
            </w:pPr>
            <w:r>
              <w:rPr/>
              <w:t>10-07-16: French requested</w:t>
            </w:r>
          </w:p>
          <w:p>
            <w:pPr>
              <w:pStyle w:val="Normal"/>
              <w:rPr/>
            </w:pPr>
            <w:r>
              <w:rPr/>
              <w:t>10-08-31: French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09-10: 86C/971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0-11-20: CO edited version received</w:t>
            </w:r>
          </w:p>
          <w:p>
            <w:pPr>
              <w:pStyle w:val="Normal"/>
              <w:rPr/>
            </w:pPr>
            <w:r>
              <w:rPr/>
              <w:t>11-02-11: CDV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3-05: Comments resol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5-27: 86C/1005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5-27: French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5-31: French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8-01: French due</w:t>
            </w:r>
          </w:p>
          <w:p>
            <w:pPr>
              <w:pStyle w:val="Footer"/>
              <w:rPr/>
            </w:pPr>
            <w:r>
              <w:rPr/>
              <w:t>11-06-06: FDIS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7-23: 86C/1022/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09-23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0-30: 86C/1035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0-23: Resolve FDIS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1-06: Harmonized French version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1-11-28: IS sent to C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ind w:left="864" w:hanging="864"/>
              <w:rPr/>
            </w:pPr>
            <w:r>
              <w:rPr/>
              <w:t>11-11-24: Published  Note typographical errors for         Ed. 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2-11-08: Request early revision at SC86C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1-04: 86C/1112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1-04: 86C/1113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3-08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3-16: Resolve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4-12: 86C/1134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1: 86C/1143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9-03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9-27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0-31: Discuss  CDV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1-22: 86C/1194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1-29: Request FR FD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2-05: FR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2-05: FD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3-14: FDIS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5-16: FDIS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5-23: 86C/1259/RV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06-20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4-11-06: Discuss possible corrigendu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1-16: 86C/1301/R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3-27: 86C/1302/CDV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6-24: CO edited version recei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7-03: CDV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08-28: 86C/1345/RV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0-03: Review IS (editorial changes only)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0-16: IS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5-12-22: FR due  Not provided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2-18: Published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03-18: SR  Reconfirm for +2 years</w:t>
            </w:r>
          </w:p>
          <w:p>
            <w:pPr>
              <w:pStyle w:val="Normal"/>
              <w:rPr>
                <w:rFonts w:eastAsia="Times New Roman"/>
                <w:color w:val="000000"/>
                <w:lang w:val="en-GB"/>
              </w:rPr>
            </w:pPr>
            <w:r>
              <w:rPr>
                <w:rFonts w:eastAsia="Times New Roman"/>
                <w:color w:val="000000"/>
                <w:lang w:val="en-GB"/>
              </w:rPr>
              <w:t>18-10-22: Reconfirm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No decis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rPr>
                <w:rFonts w:cs="Arial"/>
                <w:sz w:val="16"/>
                <w:szCs w:val="16"/>
              </w:rPr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akoto Shimokozono</w:t>
            </w:r>
          </w:p>
        </w:tc>
      </w:tr>
      <w:tr>
        <w:trPr>
          <w:trHeight w:val="939" w:hRule="atLeast"/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2572-4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GB"/>
              </w:rPr>
              <w:t>Guideline for optical connector end-face cleaning methods for receptacle style optical transceivers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0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 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.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-1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-09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 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2-08: 86C/1119/D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13-03-22: DC clos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4-10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4-12: 86C/1132/INF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4-26: 86C/1146/DT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6-28: DTR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08-23: 86C/1182/RVC circulated</w:t>
            </w:r>
          </w:p>
          <w:p>
            <w:pPr>
              <w:pStyle w:val="Footer"/>
              <w:rPr/>
            </w:pPr>
            <w:r>
              <w:rPr/>
              <w:t>13-08-28: TR sent to CO</w:t>
            </w:r>
          </w:p>
          <w:p>
            <w:pPr>
              <w:pStyle w:val="Footer"/>
              <w:rPr/>
            </w:pPr>
            <w:r>
              <w:rPr/>
              <w:t>13-09-03: PUB manuscript register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3-11:15: Publi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03-18: SR decision to revi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-10-22: Propose revision in SC86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8-11-16: 96C/1556/Q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2-15: Q clo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9-02-22: </w:t>
            </w:r>
            <w:r>
              <w:rPr/>
              <w:t>86C/1576/RQ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03-08: Review Q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0-18: Review Ed. 2 C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Reconfirmed in SC86C  SD 202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11-01: 86C/1632/CD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1-24: CD closed with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2-07: 86C/1649/CC circulate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0-03-13: Resolve comment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0-03-20: 86C/1649A/CC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3-24: DTR submit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4-03: 86C/1661/DTR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4-30: CO-edited files receiv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5-30: DTR closed with commen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7-07: Comments resolved via correspondenc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0-07-10: 86C/1681/RVDTR circulat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-09-08: Publish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3  SD 2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akashi Shibuya</w:t>
            </w:r>
          </w:p>
        </w:tc>
      </w:tr>
      <w:tr>
        <w:trPr>
          <w:trHeight w:val="939" w:hRule="atLeast"/>
          <w:cantSplit w:val="true"/>
        </w:trPr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63072-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Photonic integrated circuits – Part 1: Introduction and roadmap for</w:t>
            </w:r>
          </w:p>
          <w:p>
            <w:pPr>
              <w:pStyle w:val="Normal"/>
              <w:widowControl w:val="false"/>
              <w:autoSpaceDE w:val="false"/>
              <w:rPr>
                <w:lang w:val="en-GB"/>
              </w:rPr>
            </w:pPr>
            <w:r>
              <w:rPr>
                <w:lang w:val="en-GB"/>
              </w:rPr>
              <w:t>standardization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-07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UB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-05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m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7-29: 86C/1401/CD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09-23: CD clo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0-07: Review CD comment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1-11: 86C/1423/CC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1-16: DTR sent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1-17: FR reques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1-22: Will not be trans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6-11-25: 86C/1428/DTR circulated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1-20: DTR close APPROV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2-17: 86C/1441/RVDTR circulat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2-18::TR uploaded to C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7-05-11: Publishe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03-08: Maintenance review  Reconfirm, +1 y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9-10-21: Reconfirmed in SC86C  SD 20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-03-13: SR  Reconfirm for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1: </w:t>
            </w:r>
            <w:r>
              <w:rPr>
                <w:highlight w:val="green"/>
              </w:rPr>
              <w:t>SR Decision to reconfirm +2 year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20-10-28: </w:t>
            </w:r>
            <w:r>
              <w:rPr>
                <w:highlight w:val="green"/>
              </w:rPr>
              <w:t>Reconfirmed in SC86C.  SD 20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RD 2022  SD 20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Richard Pitwon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color w:val="000000"/>
          <w:lang w:val="en-GB"/>
        </w:rPr>
      </w:pPr>
      <w:r>
        <w:rPr>
          <w:rFonts w:cs="Century Schoolbook" w:ascii="Century Schoolbook" w:hAnsi="Century Schoolbook"/>
          <w:color w:val="000000"/>
          <w:lang w:val="en-GB"/>
        </w:rPr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color w:val="000000"/>
          <w:sz w:val="32"/>
          <w:lang w:val="en-GB"/>
        </w:rPr>
        <w:t>----------------------------------------------------------------</w:t>
      </w:r>
    </w:p>
    <w:sectPr>
      <w:footerReference w:type="default" r:id="rId2"/>
      <w:type w:val="nextPage"/>
      <w:pgSz w:orient="landscape" w:w="16838" w:h="11906"/>
      <w:pgMar w:left="1008" w:right="1008" w:gutter="0" w:header="0" w:top="720" w:footer="432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</w:r>
    <m:oMath xmlns:m="http://schemas.openxmlformats.org/officeDocument/2006/math"/>
    <w:r>
      <w:rPr>
        <w:rStyle w:val="PageNumber"/>
      </w:rPr>
      <w:tab/>
      <w:tab/>
      <w:tab/>
      <w:tab/>
      <w:tab/>
      <w:tab/>
      <w:tab/>
      <w:tab/>
      <w:tab/>
      <w:tab/>
      <w:tab/>
      <w:tab/>
      <w:tab/>
      <w:tab/>
      <w:t>08 March 2021</w:t>
    </w:r>
  </w:p>
  <w:p>
    <w:pPr>
      <w:pStyle w:val="Footer"/>
      <w:tabs>
        <w:tab w:val="clear" w:pos="4320"/>
        <w:tab w:val="clear" w:pos="8640"/>
      </w:tabs>
      <w:jc w:val="center"/>
      <w:rPr>
        <w:rStyle w:val="PageNumber"/>
      </w:rPr>
    </w:pPr>
    <w:r>
      <w:rPr>
        <w:rStyle w:val="PageNumber"/>
      </w:rPr>
      <w:tab/>
    </w:r>
  </w:p>
  <w:p>
    <w:pPr>
      <w:pStyle w:val="Footer"/>
      <w:tabs>
        <w:tab w:val="clear" w:pos="4320"/>
        <w:tab w:val="clear" w:pos="8640"/>
      </w:tabs>
      <w:jc w:val="cen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5"/>
      <w:numFmt w:val="decimalZero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6"/>
      <w:numFmt w:val="decimalZero"/>
      <w:lvlText w:val="%1-%2-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-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-%2-%3.%4.%5"/>
      <w:lvlJc w:val="left"/>
      <w:pPr>
        <w:tabs>
          <w:tab w:val="num" w:pos="735"/>
        </w:tabs>
        <w:ind w:left="735" w:hanging="735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1"/>
      <w:numFmt w:val="decimalZero"/>
      <w:lvlText w:val="%1-%2"/>
      <w:lvlJc w:val="left"/>
      <w:pPr>
        <w:tabs>
          <w:tab w:val="num" w:pos="825"/>
        </w:tabs>
        <w:ind w:left="825" w:hanging="825"/>
      </w:pPr>
      <w:rPr/>
    </w:lvl>
    <w:lvl w:ilvl="2">
      <w:start w:val="13"/>
      <w:numFmt w:val="decimal"/>
      <w:lvlText w:val="%1-%2-%3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-%2-%3.%4"/>
      <w:lvlJc w:val="left"/>
      <w:pPr>
        <w:tabs>
          <w:tab w:val="num" w:pos="825"/>
        </w:tabs>
        <w:ind w:left="825" w:hanging="825"/>
      </w:pPr>
      <w:rPr/>
    </w:lvl>
    <w:lvl w:ilvl="4">
      <w:start w:val="1"/>
      <w:numFmt w:val="decimal"/>
      <w:lvlText w:val="%1-%2-%3.%4.%5"/>
      <w:lvlJc w:val="left"/>
      <w:pPr>
        <w:tabs>
          <w:tab w:val="num" w:pos="825"/>
        </w:tabs>
        <w:ind w:left="825" w:hanging="825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;MS Mincho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Century Schoolbook" w:hAnsi="Century Schoolbook" w:cs="Century Schoolboo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i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20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ailstyle15">
    <w:name w:val="emailstyle15"/>
    <w:qFormat/>
    <w:rPr>
      <w:rFonts w:ascii="Arial" w:hAnsi="Arial" w:cs="Arial"/>
      <w:color w:val="000080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Arial" w:hAnsi="Arial" w:cs="Arial"/>
      <w:sz w:val="18"/>
      <w:lang w:val="en-GB"/>
    </w:rPr>
  </w:style>
  <w:style w:type="character" w:styleId="2">
    <w:name w:val="本文インデント 2 (文字)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z w:val="32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Schoolbook" w:hAnsi="Century Schoolbook" w:cs="Century Schoolbook"/>
      <w:b/>
      <w:sz w:val="26"/>
      <w:lang w:val="en-GB"/>
    </w:rPr>
  </w:style>
  <w:style w:type="paragraph" w:styleId="Style7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1440"/>
    </w:pPr>
    <w:rPr>
      <w:rFonts w:ascii="Century Schoolbook" w:hAnsi="Century Schoolbook" w:cs="Century Schoolbook"/>
      <w:lang w:val="en-GB"/>
    </w:rPr>
  </w:style>
  <w:style w:type="paragraph" w:styleId="21">
    <w:name w:val="本文 2"/>
    <w:basedOn w:val="Normal"/>
    <w:qFormat/>
    <w:pPr>
      <w:spacing w:before="40" w:after="40"/>
      <w:jc w:val="center"/>
    </w:pPr>
    <w:rPr>
      <w:rFonts w:ascii="Arial" w:hAnsi="Arial" w:cs="Arial"/>
      <w:sz w:val="18"/>
    </w:rPr>
  </w:style>
  <w:style w:type="paragraph" w:styleId="22">
    <w:name w:val="本文インデント 2"/>
    <w:basedOn w:val="Normal"/>
    <w:qFormat/>
    <w:pPr>
      <w:ind w:left="864" w:hanging="864"/>
    </w:pPr>
    <w:rPr>
      <w:lang w:val="en-GB"/>
    </w:rPr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51:00Z</dcterms:created>
  <dc:creator>Felix Kapron</dc:creator>
  <dc:description/>
  <cp:keywords/>
  <dc:language>en-US</dc:language>
  <cp:lastModifiedBy>OITDA</cp:lastModifiedBy>
  <cp:lastPrinted>2018-02-17T08:52:00Z</cp:lastPrinted>
  <dcterms:modified xsi:type="dcterms:W3CDTF">2021-05-18T02:51:00Z</dcterms:modified>
  <cp:revision>2</cp:revision>
  <dc:subject/>
  <dc:title>IEC SC86C Document Status</dc:title>
</cp:coreProperties>
</file>